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-DOS AND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VERY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CHECK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 IBM PC, PS/2, compatible, or lap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want to read this section to find out how LP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erfor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P-DOS AND Y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contains information on how LP-DOS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.  You will want to read this section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make your programs work with LP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:  LP-DOS TEXT DRIVERS FOR LOTUS 1-2-3 AN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explains how to install special LP-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that let you run Lotus 1-2-3 and Symphony with LP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aptops and CGA systems.  The drivers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 on MCGA systems (PS/2 Models 25 and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VisionWare Software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1676     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 CHECKING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hat type of display system do you need to run LP-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What type of display system do you have?  The LPCHECK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What else do you need to know about your syst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GA and VGA cl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MCGA systems  (PS/2 models 25 and 3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Laptops and CGA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hat should you do if LP-DOS does not run on you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LP-DOS AND YOUR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How to install your othe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WordPerfect Version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haring the LP-DOS hot-key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Will all programs appear in large prin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 LP-DOS TEXT DRIVERS FOR LOTUS 1-2-3 AND SYMPH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1-2-3 VERSION 1A:  HOW TO INSTALL LP1A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Floppy disk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Hard disk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1-2-3 VERSION 2 AND SYMPHONY:  HOW TO INSTALL LP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Floppy driv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Hard driv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To install the LP.DRV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, the following are tradema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LP-DOS is a trademark of VisionWare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otus 1-2-3 and Symphony are trademarks of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BM Writing Assistant and IBM Screen reade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Sidekick is a trademark of Borland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PC Talking Program is a trademark of Computer Convers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rtic Vision is a trademark of Artic Technolog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WordPerfect is a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 TYPE OF DISPLAY SYSTEM DO YOU NEED TO RUN LP-DO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P-DOS software runs on ALL IBM PS/2 computers.  The LP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lso runs on PCs, XTs, ATs, laptops and compat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variety of display adaptor and monitor configu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summarizes how the common display system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P-DOS text magnification program and the El-Picasso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c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-DOS   EL-PICASSO   DISPLA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Yes     VGA* (PS/2 models 30-286, 50, 60, 70, and 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Yes     MCGA (PS/2 models 25 and 3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Yes     EGA** with EGA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Yes     EGA** with CGA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ly*** No      CGA with CGA or composite video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ly*** No      CGA laptops (Zenith, Toshiba,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also works on dual-display systems.  Dual-display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very useful when a vision-impaired user works side-by-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person with normal vision.  Dual-display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arge print on the first display adaptor's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with normal print on the second adaptor's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-DOS   EL-PICASSO   DUAL DISPLA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Yes     MCGA + MDA or H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Yes     EGA + MDA or H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No      CGA + MDA or H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isplay systems will not work with LP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        DISPLA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  H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 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  EGA with MDA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GA - Color Graphics Adaptor, EGA - Enhanced Graphics Adap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GA - Hercules Monochrome Graphics Adaptor, MDA -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or, MCGA - Multi-Color Graphics Graphics Adap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- Video Gate Array Ada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GA - This refers to fill EGA adaptors with 256 Kbyte of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Early versions of the IBM EGA adaptor with 64K or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display memory function like CGA adaptors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P-DO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artially - This means that LP-DOS works with WordPer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 and a limited number of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advanced display combination is requir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-DOS with a full range of softwar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WHAT TYPE OF DISPLAY SYSTEM DO YOU HAVE?  The LPCHECK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be sure about your display configuration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know whether it will work with LP-DOS.  The LP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hat you received includes a utility program called LPCHE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lps you determine your display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CHECK examines your system and displays what it fi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omputer screen.  LPCHECK will tell you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will run on your system.  If LP-DOS will not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 then LPCHECK displays helpful sugg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upgrade your video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LPCHE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LP-DOS Product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  &lt;Press 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CHECK   &lt;Press retur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AT ELSE DO YOU NEED TO KNOW ABOUT YOUR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on-IBM EGA or VGA display adap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MCGA display adaptor (IBM Models 25 and 3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GA system or lapto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will want to read the information in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GA AND VGA CL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and VGA adaptors that are produced by companie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IBM are called clones.  A number of manufactur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EGA and VGA clones.  These clone products often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ature called "Auto-Mode" or "Auto-Switch".  The Auto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not part of the original IBM EGA or VGA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Mode feature must be turned off to work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P-DOS.  Failure to turn-off Auto-Mode may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 screen jitter when you run some softwar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failure to turn the Auto-Mode feature off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graphics magnification, if you are using the El-Pica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Mode feature can be turned-off by setting a switc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or via software supplied with the product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s that come with your non-IBM EGA board for detail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the Auto-Mode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CGA SYSTEMS (PS/2 MODELS 25 AND 3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S/2 Models 25 and 30 are equipped with the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ulti-Color Graphics Array) display system.  MCGA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of the IBM CGA - Color/Graphics Adaptor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produced f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works with all programs on MCGA system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see occasional screen jitter when you ru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The problem may not appear at all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rograms that you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 does not occur on EGA, VGA, or two-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or systems.  If you find the problem to be disturb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upgrade to a two-adaptor system by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ochrome display adap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P-DOS disk contains special "Display Driver"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tus 1-2-3 and Symphony.  You should use the specia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to overcome the screen problem when you run 1-2-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hony on MCGA systems.  Please read the Appendix care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ndix explains how to install and use the Display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APTOPS AND CGA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laptops are equipped with CGA adpaptors.  As indicat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will work with some popular programs such as Word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BM Writing Assistant.  To run all programs you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th an advanced display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un Lotus 1-2-3 and Symphony with LP-DO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op or CGA systems.  To run these two programs, you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pecial "Display Driver" software contain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disk.  Please read the Appendix carefully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install and use this Display Driver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laptops come with space saving keyboards. 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xiliary * hot-key is not conveniently available,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' (Accent) key for the LP-DOS hot-ke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by typing  LPDOS '  when you load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+ and - keys on the main section of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or decrease magn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increases magn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creases magn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ALT in combination with these keys increase or decre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magnific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HAT SHOULD YOU DO IF LP-DOS DOES NOT RUN ON YOU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upgrade your system if LP-DOS does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resent display configuration.  Your syste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d by adding a second display adaptor or by re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adaptor with an EGA or VGA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adaptors that you will need are availab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mputer stores or from mail order distrib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, record the information display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PCHECK program.  Provide this information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ealer so that he can be of greatest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onsult your PC reference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install the display adaptor(s).  Typical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in your PC should be set to select MDA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two display adap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to set switches inside your PC when you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daptor.  Typically, the PC switches are set to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econd dislay adaptor is added.  If you upgr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adaptor system then you should include a MOD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S-DOS (PC-DOS) AUTOEXEC.BAT file.  The MOD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which monitor is used when you first tur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e co80"  selects the first monitor (the monito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large pri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e mono"  selects the second monitor (the monito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normal size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run the LPCHECK program again after you have upgr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to verify that the equipment has bee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-DOS AND YOUR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OW TO INSTALL YOUR OTHE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oftware programs require an installation proces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used.  During the display process the user is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dentify the hardware configuration to be used.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asks users to select display adaptor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should be reset (or re-installed) for use with LP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INSTALLING TEXT PROGRAMS ON EGA, MCGA, OR VGA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one display adaptor - EGA, MCGA, or VGA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following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elect the CGA (IBM Color/Graphics Adaptor)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text application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INSTALLING TEXT PROGRAMS ON DUAL-DISPLAY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two display adaptors - (1) MDA or H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CGA then select MDA (IBM Monochrome Display Adaptor)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your text programs.  You will see normal siz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onitor attached to the MDA adaptor and large pri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itor attached to the CGA adap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two display adaptors - (1) MDA or Hercu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EGA or MCGA then select either MDA or CGA.  If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A then normal size print is displayed on the monitor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DA adaptor and large print is displayed on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the MCGA or EGA adaptor.  If you select CGA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print is displayed on the monitor attached to the MCG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adaptor:  the MDA monitor will b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, if you have a two-display system, NEVER select Full-Herc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ll-Hercules could damage your system.  Select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r system has a Hercules Monochrome Graphics adap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INSTALLING GRAPHICS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-Picasso Version 1.0 only magnifies the graphics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to all IBM graphics adaptores.  These are the origonal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200  2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4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install your graphics programs, select one of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or simply choose CG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EMORY RESIDENT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is a MEMORY RESIDENT program.  Other exampl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are Sidekick and speech output program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IBM Screen-Reader, the PC Talking Program and Artic V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works very well with thes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in which you load memory resident programs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 For best results, load the speech outpu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load LP-DOS.  Most other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idekick, should be loaded following LP-DO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creen output will be displayed in large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if a memory resident program does not initi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P-DOS, try reversing the order in which you load th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ORDPERFECT VERSION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works on all display systems supported by LP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s release in 1988, WordPerfect Version 5 has gon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revisons.  ALL REVISIONS WORK WITH LP-DO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early revision of WordPerfect Version 5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one of the following lines when you load the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/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/ 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/NK/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Corp. has corrected this difficulty with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s of Version 5.  This means that if your have a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f WordPerfect, you simply type WP to loa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P-DOS.  (Contact your local dealer or WordPerfec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how to upgrade to the latest revi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HARING THE LP-DOS HOT-KEY WITH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hare the LP-DOS and El-Picasso hot-key with you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If you press AND release the ALT key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, the LP-DOS software will not intercept the hot-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the LP-DOS software will let your other programs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press and release ALT and then press *, *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screen.  You will not enter the reading/control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he ACCENT hot-key and you press ALT followed by 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appear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ILL ALL PROGRAMS APPEAR IN LARGE PRI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supports standard 80X25 and 40X25 text mod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LP-DOS works with the vast majority of text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-Picasso Version 1.0 magnifies graphics programs that use 640 X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lor or 320 x 200 four color graphics modes.  Graphic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other grahics modes are not supported by El-Picasso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MEMORY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C can have up to 640 Kbytes of BASE memory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up to 16 Megabytes of RAM memory to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talling Lotus-Intel-Micorosoft (LIM) expanded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P-DOS text magnification program uses 84K of bas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ystems that do not have LIM expanded memory.  LP-DOS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20 Kbytes of base memory when LIM expanded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 This means that you have 620 Kbytes of bas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for your other software (640 - 20 = 620 K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-Picasso uses 5 Kbytes of base memory in addition to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LP-DOS text magnificatio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-DOS TEXT DRIVERS FOR LOTUS 1-2-3 AND SYMPH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P-DOS diskette comes with two special display driv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1-2-3 and Symphony.  A driver is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a program how to interact with other aspects of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-2-3/Symphony drivers for LP-DOS help these programs inte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arge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drivers are call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1A.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1a.drv is used with 1-2-3 Version 1A.  Lp.drv is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Version 2 and Sympho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e drivers i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intend to use a CGA computer or lap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intend to use a MCGA system (IBM PS/2 models 25 or 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run LP-DOS with 1-2-3 or Symphony on a laptop or CGA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use the special drivers.  The special drivers als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interaction on MCGA systems.  You do not have to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on EGA, VGA or two-display adaptor systems.  (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riate display in accordance with the guide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"Installing Your other Program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1-2-3 VERSION 1A:  HOW TO INSTALL LP1A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loppy disk syst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1-2-3 Version 1A user then your Lotus system disk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called TD.DRV.  (TD stands for Text Display).  You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date this file to correspond to the LP1A.DRV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1-2-3 system disk, an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D.DRV TDOLD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aves the original driver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OLD.DRV.  The Tdold file can be used if you ever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back and use the original driver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ert the LP-DOS diskette and use the MS-DOS copy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LP1A.DRV to the 1-2-3 system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rify that the 1-2-3 system disk is inserted in drive A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&gt; prompt,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LP1A.DRV TD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ready to run 1-2-3 Version 1A with LP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do not have enough space on the 1-2-3 Syste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py TD.DRV to a blank formatted diskette.  Per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teps above substituting the blank diskette for the 1-2-3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After step 3, copy the updated TD.DRV file from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back to the 1-2-3 system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Hard disk syst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un 1-2-3 Version 1A on a hard disk system the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pdate the TD.DRV Text Display driver in your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n the instructions below, we will assu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is drive C and your Lotus sub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OTUS.  Substitute as appropriate for your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ake drive C and the LOTUS directory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rectory. 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LO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D.DRV TDOLD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aves the original text display driver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old.drv.  You can use Tdold.drv if you ever wish to go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the original dri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ert the LP-DOS diskette in drive A. 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LP1A.DRV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LP1A.DRV TD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date the TD.DRV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ready to run 1-2-3 Version 1A with LP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1-2-3 VERSION 2 AND SYMPHONY:  HOW TO INSTALL LP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un 1-2-3 Version 2 or Symphony with LP-DOS the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reate a new driver set called LP.SET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.DRV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Getting Started" manual that you received with your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contains general information about driver sets. 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s below to create LP.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created the LP.SET,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LP   &lt;Press 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 LP   &lt;Press 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sh to run 1-2-3 Version 2 or Symphony with LP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loppy drive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following steps to create the LP.SET driver s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blank formatted disk.  Copy the LP.DRV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-DOS disk to the blank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ert the Lotus Program disk in drive A. 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123.SET LP.SET    (for 123 Version 2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LOTUS.SET LP.SET  (for Symphon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copy of the standard driver se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se a different driver set then copy th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.SET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move the Program disk and insert the Install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INSTAL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ntinue to perform the steps listed in Part c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Hard drive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following steps to create the LP.SET driver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o the directory on your hard driv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otus files.  For example, if your Lotus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irectory called LOTUS on drive C then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LO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py the LP.DRV file to your hard disk.  Inse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-DOS disk in drive A an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LP.DRV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123.SET LP.SET     (for 123 Version 2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LOTUS.SET LP.SET   (for Symphon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copy of the standard driver se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se a different driver set then copy th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.SET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un the Lotus INSTALL program.  This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in your Lotu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ontinue to perform the steps listed in Part c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o install the LP.DRV driv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 the Install program.  At the main menu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to highlight the "Add New Driv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" option.  Press Return to enter this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floppy system, you will be asked to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with the LP.DRV driver. This is the disk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d in step a1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t the main menu, select "Make Another Driver Set Curren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type in the name of a driver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ype LP.SET.  If you do not make the LP driv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then you will alter the wrong driver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t the main menu, select "Modify Current Driver Se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t the next menu, select the "Text Display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t the next screen, select the "LP-DOS - Large Print Drive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river will probably be at or near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it was just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lect the "Return to Main Menu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elect the "Save Changes" option from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lect "Exit Install Prgram" to leave the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.  Enter the Yes selection to confir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.  Driver installation is now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ready to run your Lotus program with LP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