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H O W P C X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oftware by TapirSoft Gisbert W.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CX is a simple programme that displays PCX graphics.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, and Hercules adapters is built in; others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appropriate BGI driver from Borland. As a 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Tseng ET4000 chip is also built in; with thi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joy the greater resolution this chip offers. (Cf.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CX is not fancy; I just needed a simple PCX viewer that w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iven and was completely royalty free -- that was th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writing this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traightforward: just call ShowPCX from the DOS prompt,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files you want to view on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cx  test1 test2 te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 extension .PCX is assumed, unless you include a peri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e.g., test1.pcc.) ShowPCX will display each image,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ess a key, and then proceed to the next image, if any is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image, ShowPCX will return you to the DOS promp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key (except, of course, SHIFT, CTRL, etc) will do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SC, Q or CTRL-C will immediately return you to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any image that may be left. If the image is too large t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you will just see the top left corner -- there i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around using the cursor keys or a rodent. (Cf. the '/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re are no other PCX files in the curren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est..., you could achieve the same result as abov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cx  t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cx  te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usual DOS wildcard characters may be used. (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shown may differ -- ShowPCX uses the same order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dir'.) Of course, path names can be used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ccurs whenever you have to name more files than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, which is restricted by DOS to 128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make clever use of wildcards, then you can build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the names of the PCX files, one or mor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ss the name of this text file to ShowPCX, preceding it with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Example: suppose your text file is named SLIDE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cx  @sli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the same result as the examples above. (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file extension in this case.) Both forms of naming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freely, but you cannot nest file lists, that is, you can us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on the command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potential catch here: what do you do if your PC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@TEST.PCX, e.g.? Calling 'showpcx @test' would result in Show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list file called 'TEST', which is not what you'd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in this case is to specify 'showpcx .\@test', which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'@TEST.PCX'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ptions that slightly change the behaviour of ShowPC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  : cent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x        : centre image horizont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y        : centre image vertic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&lt;num&gt;    : delay in milliseconds after each image (slide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&lt;num&gt;    : extended VGA mode (use at your own r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       :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      : force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: use alternate packing strategy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     : quiet behaviour (don't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[&lt;num&gt;]  : scale image by factor 1/&lt;num&gt; (0 = 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x[&lt;num&gt;] : scale horizont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[&lt;num&gt;] : scale vertic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       : verbose im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         : zebra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 want to run the above example as a slide sh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creen changes every 10 seconds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cx  test*  /d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splaying, you can always shorten the delay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urther complicate this example by making sure that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centred and scaled (proportionally) to fit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cx  test*  /d10000 /c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in addition, you have a Tseng ET4000-based SuperVGA,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of 1024*768 at 256 colours, you may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cx  test*  /d10000 /c /s /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can be specified anywhere on the command lin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catenated. I.e., '/cm' is not valid, and neither is '/c/m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se '/c /m' instead. Note that '/c' is the same as '/cx /cy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/s' is, in general, not the same as '/sx /sy'!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switches should mostly be clear from the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just try them out -- that's easier than to have it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ints, though: it is hard to tell beforehand whether the '/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/z' switches should be used; if you use packing and/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the default behaviour is unsatisfactory, try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e' switch is somewhat dangerous -- if you know enough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 and the BGI driver you probably have supplied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 video mode to whatever is possible, even if Show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built-in knowlege about it. If used improperly, this ma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and/or screen -- caveat emptor!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the ET4000 supports th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0 :   320x200x256 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1 :   640x400x256 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2 :   640x480x256 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3 :   800x600x256 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4 :   1024x768x25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 software; as such, it comes without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It works for me; I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. You have been warned. If it doesn't work for you,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yourself -- that's why the source is included. Just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dit is due. Otherwise, this software can be used and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; however, it must not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BGI is owned by Borland International; the name ET4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seng Labs. The format of PCX files and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ere created by ZSoft. The SVGA256.BGI driver for the ET400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lied by Jordan P. Hargrave and is highly recommend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rdering and registering 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goes wrong (and it sure will...), I can, for the time b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acted 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rSoft                             &lt;s00100@dbnrhrz1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bert W.Selke                       &lt;s00100@ibm.rhrz1.uni-bon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ekeilstra�e 28                     &lt;gisbert@watsun.cc.columb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00 Bon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