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24 bit images to a GIF image using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GB2Gif [-q] [-c #Colors] [-1] -s Width Height [-h] RG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GBFile is given, RGB2Gif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c #Colors] specifies number of colors to use, in bits per pixe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c 8' specifies actually 256 colors (maximum and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1] : Only one file in the format of RGBRGB... triplates (Each of R, G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yte) is read from input. This file size is 3 * Width * Heigh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s' below. If stdin is used for input, this option is implicit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(if not '-1') is 3 files with the names RGBFile.R, RGBFil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File.B, each of which is Width * H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s Width Height] specifies the size of the imag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8088 limitation, on MSDOS, maximum image size can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pix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