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olayer Moisture Content Calculator - for Food Dehydra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calculates the Monolayer moisture content when d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s. The monolayer gives the best results for dried foods as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t which all free water has been removed, thus inhibiting microb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zymatic deterioration, yet the proteins and other sensitive mole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od are protected from denaturation and oxidation by a singl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 molecules which is bound to their surfaces. A food dr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ayer stores well and rehydrates readily. There is also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saving as the bound water is difficult to remove when overd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needed for the calculation can be obtained by allowing the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quibrilate in a dessicator held at a specific relative humid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alts. The moisture content of the food at that RH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At least three point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LAYR.WKS worksheet enclosed is designed to run under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EASYAS Ver 5.5C. The shareware program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worksheet itself explains how to use it. ASEAS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documentation bund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worksheet, once ASEASYAS is running, either click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 the "/" key to activate the menu system. Then select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rieve" and select or type in the name of this worksheet. (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plified if the worksheet and ASEASYA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