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rmational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ing DFD DFDnumber: DF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a parsing phase on the given D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ened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will now be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may take quite a while, depending on the size of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peed of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%s had XXX entries and XXX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provides a summary of the number of "sentences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dictionary, and the number of errors found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switch |-XXX|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a run-time argument given to the to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cceptable.  Such arguments are ignored for DD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opening DFDfilename! Skipp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given DFD filenam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exist.  Another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open Data Dictionary DATA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file could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reason is that it does not ye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UT OF MEMORY:  Further output de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ssage indicates that the limit of DD items pos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 has been exceeded.  No further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o the dictionary.  Further output is based only on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al: Data dictionary phase failed. 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ndicates that the data dictionary could no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No further process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DFDs, but not in the Dat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names of flows or store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e of the dataflow diagrams requested to be scanned (defaul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chain -1*) but were not included in the data dictionary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either an incomplete data dictionary (which can be rec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unning DDBUILD again) or by running DDEVAL against a set of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not intended to be in the dat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used on the right sid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definition, but are themselves undefined.  Thi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sed by incompletely specifying data dictionary elemen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on the right side of the definition canno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y should be defined as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values appear in the Data Dictionary, but are To Be Defined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values following are defined as TBD.  This error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efinitions have not been supplied for the indicate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BUILD adds all flows and stores to the Data Dictionary with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