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areware version restrictions for version 3.6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hareware release of Bank Account Manager h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 restrictions placed upon it. Therefore, there ar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vantages to registering your vers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 The registered versions have the following features activa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) Transfer function to transfer funds between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) Account sorting in numeric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) Account searching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) Transaction sort ability from within the view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The registered version includes the file conversion utility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rt B.A.M version 3.00 data files to version 3.5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 The registered version will include support files for so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ccounts file, as well as a separate transaction sorting program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you do not have enough memory to do a sort with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 You will be eligible to receive future updates to the progra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reduced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 You will be able to request features you would like to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incorpo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)  The opening screen will not appear for as long a time,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able to remove it prematurel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