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*EASY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, backup your DATA*EASY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directory (folder) named "DATAEASY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softwar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COPY the "DXE.BAT" file from the "DATAEASY"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r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SOFTWARE...  key in "DXE" at the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If you have installed the softw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ther than "DATAEASY",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...  "DXE directory-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the unzipped software from disket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n   "A:INSTALL"   at the C:\ prom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versions are record-quantity-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*EASY software uses a "CONTROL" file to s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parameters.  Freeware users may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to receive this document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s for purchased systems are obta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  1.415.883.2300   or emailing a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oof-of-purchase to   "kip@cmc.n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 support for freeware versions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 days after the first call or email. 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rmally be by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of Production systems allows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ree tech support for 9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registration of Freeware or Production soft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e, we will supply the most curren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*EAS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cense Agreements provide 1 year of tech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ccasional product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415.883.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p@cmc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