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OF v1.20 - Zap those pesky End-Of-File mark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and programmed by Chris Wal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, Part 1, Disclaimers and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OF v1.20 --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- This takes place over all warranties, written or o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o control over what you do with ZEOF and so you can't bl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on me.  I hold no responsibilty for what it does or what you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o anything -- your computer, your health (your health???), anything --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have this in here and I am not responsible.  Make backups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ZEOF deals wi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distributing ZEOF v1.20, you must {ONLY} include the following fil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named ZEOF120.{ZIP,ARJ,LZH,ZOO,ETC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.SDI      (Description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ING.LST  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OF.BAS      (The ZEOF BASIC Source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OF.DOC      (Document on ZEOF v1.20 - Must Rea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OF.EXE      (The ZEOF Executable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.NEW     (The Updat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Note:  The version of ZEOF supplied in this package is stand-alone.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is supplied in the BinTool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OF v1.20 is FREE, but donations are accepted (and appreciated)...   :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in the public domain - FREE.  If you wish, however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support a starving programmer (and maybe even receive a letter or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eturn), please feel free to send donations to the address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if you have any comments or suggestions, please send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ZEOF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OF filters out all EOF (End-of-File) markers in a file, re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with spaces.  This allows you to view the entire file using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 (Or the READBIN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ZEOF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copy ZEOF.DOC, ZEOF,EXE, and PACKING.LST into a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 your path or in the work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2,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un ZEOF and it indicates an error, there are four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ould be that ZEOF is damaged, the directory you are i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you used or even the type of computer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o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your computer is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you typed in the command line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oblem persists, please contact me at the addres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3, Copyrights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Any titles of companies or products used within this package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or registered trademarks of their respected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4, Warnings      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a backup of any file that you might want to restore to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 after using ZEO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5, BinTool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HACK is actually part of a bigger package - named Bin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Tools contains many other utilities, such as ReadBin, EditBin, and ZEO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id in DOS file management.  Please look for BinTools unde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NTLS???.(ZIP/ARJ,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:  BNTLS12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stribute ZEOF!  People benefit when others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any questions, problems, or donations, along with a self-add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mped envelope (just a courtesy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 Wal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45 East Greenwillow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aho Falls, ID  83401-372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