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���� �������   ��� ���</w:t>
        <w:tab/>
        <w:t xml:space="preserve">    ���    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���   ��� ���</w:t>
        <w:tab/>
        <w:t xml:space="preserve">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����   �������</w:t>
        <w:tab/>
        <w:t xml:space="preserve">    ���     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�� ��� ��� </w:t>
        <w:tab/>
        <w:t xml:space="preserve">  ���</w:t>
        <w:tab/>
        <w:t xml:space="preserve">   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 ��� ��� ��� </w:t>
        <w:tab/>
        <w:t xml:space="preserve">  ��� 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  <w:tab/>
        <w:tab/>
        <w:t xml:space="preserve">  UNP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</w:t>
        <w:tab/>
        <w:t>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i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conver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enables you to specify the default o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the options on the commandline you would like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 this command.  UNP will modify itself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. For example to let UNP always create a back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d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stores the new settings in itself, which means that UN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.  With most anti-virus programs, this causes some alar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Check your anti-virus program documentation on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(see also: Hey! UNP is 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 be show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</w:t>
        <w:tab/>
        <w:t>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</w:t>
        <w:tab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</w:t>
        <w:tab/>
        <w:t>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t all and will try to decompress anywa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result in a system crash or a memory allocation err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t a file which requires more memory than it tells DO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After identifying the compressed program, UNP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</w:t>
        <w:tab/>
        <w:t>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does not requi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does not allow any file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ssion compressor has many similaritys with PKLITE. 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used to unpack this compressor.  However, it is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KLITE. It reports that files with a size which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contains an overlay and also it only stores the first 20h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header making it impossible to do a complete restore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option like encryption.  UNP can uncompress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se although it does not recognize them as such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an encrypted AVPACKed file you can use "UNP T"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On 486s, programs compressed with this version of CO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 This is a result of the self-modifying code COMPAC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at the end of the decompression routine of COMPA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ar jump to the decompressed program.  Initially thi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0:0 but is adjusted not much earlier befor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.  On 386s or lower the prefetch queue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is self-modifying code.  On 486s however, the read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larger so the jmp has already been read when the adjust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result on 486s is that the jmp 0:0 is actually execut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ausing a system crash.  UNP places a break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is instruction which flushes the read-ahead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emory manager and have lots of conventional memory free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icrosoft's EXEPACK require atleast one segment (64k)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npack the program into memory.  If you have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et's say above 600k, then programs can be partially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gment.  This causes EXEPACK to generate this error.  UNP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ACKed file high enough to unpack it and can decompress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VPACK, this compression looks very much like PKLIT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contains an instruction which changes 1 byte i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I have not been able to find out w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.  All it seems to do is screw up the cod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is is: DEC BYTE PTR DS:[SI+012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seems to be floating around in certain circu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reduce the size of PKLITE size even more. 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write the header and leave all useless information a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it does the same as "UNP l -h".  Unfortunately it does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.  One of the fields in the .EXE header repor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 by the application.  This value is kindly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-LITE.  Because DOS by default allocates all memory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detect this bug.  But when unpacking it with UN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very likely get the message "Memory Control Blocks destroyed.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ced to unpack such a file with "UNP E -l"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 it, optionally you can optimize the header with a "UNP L 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, see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xes a bug that appears in this version of PKLITE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s are compressed, PKLITE moves the last 51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nto an overlay.  Compressed programs will be decompressed by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ed for an overlay of 512 bytes.  If such an over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UNP includes the overlay into the newly created imag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ult of what would have happened when "PKLITE -x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rograms to check if they are still compressed with PKL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rogram is unpacked UNP by default adds a small piece of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P to fake the decompression. One of the programs tha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oes not seem to detect OS2 or Windows files anymo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m like normal EXE files.  Files will however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even when UNP has uncompress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utility has been written to prevent recognition (and un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NYPROGed files.  The trick this program use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PROG has the ability to leave some space in the beginning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y filling this space with a PKLITE header and modifing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program still run correctly, it tries to fool unp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etects the modified code it tries to get around it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PRO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uses the basic RLE (Run Lenghth Encoding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o decrease the size of a program.  Unfortunate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(at least) 2 bugs.  One of the bugs is when the RLE by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00 while decompressing, a 00 is place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RLE byte.  The second bug is that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is not written to disk.  Both of these bug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256 bytes appear at least one time in the file.  UN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first bug, causing most program to work again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ug is unrecoverable and UNP give a warning if it detect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several forms of registration for UNP, I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ration method.</w:t>
        <w:tab/>
        <w:t>First, since a lot of support ha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nd user I decided to release UNP as cardwar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know your program is appreciated, and what'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rd compared to the registration fees asked by several others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appy user of UNP fill in your registration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your neighbourhood today.</w:t>
        <w:tab/>
        <w:t>However, I have spend a lo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 and since it can be useful for commercial purpos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commercial use a registration of $1 per copy is required.  Wh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you might wonder.  Well, I don't want the pric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 do not have to make profit out of it, I am just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 program to teach myself more about DOS.  I just as w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ing viruses but instead I have chosen thi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 are allowed to send me money anyway!  If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mail a disk, you can expect a free special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1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use the D command to alter (some of) UNP's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a warning as well.  The D command causes UNP to al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EXE file.  Check your documention that came along with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ow to solve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18a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,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, V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X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V3.00, V3.01,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K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rations must be send to my home adress, no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.</w:t>
        <w:tab/>
        <w:t>A card really is a card, not a scanned pict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d until jun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en exactly my account will be disabled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account somewher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1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