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ROG version 2.10 - Dump program file in mixed disassembly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disassembler copyright (c) 1992 Jeroen Pluim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code by William P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UMPPROG [options] progname [selec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map from progname.MAP and dumps executable prog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either '/' or '-' may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xx    Use source extension xxx if unspecified i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Dumpprog will write out .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Force DUMPPROG to dump using old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Dump complete .EXE image.  (NB:  selections will overrid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rbose Display verbo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to /4 Choose instruction set: 8086 thru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- What to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- dumps public symbol or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#nn - dumps source lin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:oooo     - dumps specific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1-Selection2 - dumps from start of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nd of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ny name used as a label in the dump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range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yprog.map for information, and assume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ill go to the screen.  Only code with source li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MAP file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above, but the complete .EXE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/Epas &gt;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 using myprog.map for information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source file with no extension should have .p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results into the file mypro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, public symbol my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myprog.pas#23-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, starting at source line 23 in myprog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pping at the end of my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#34-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 source lines 34 to 56 (from every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kernel.exe entry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(Windows) kernel.exe routine INITTASK, which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let you see disassembled output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as some compilers will optionally output. 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detailed .MAP file from the compiler which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public definitions and line number informa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, it will try to construct a segment map;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ask for particular parts of the file (us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 and tested it on the .EXE files and .MAP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ersions of Turbo Pascal and Borland Pascal;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probably has bugs) on other programs.  To get a detailed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use the $D+ (debugging info) and /G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or set these option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which parts of a program are dump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, using selections, or us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ublic symbols are defined in the map file, their lo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in the disassembly, and calls or jumps to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.EXE files (i.e. those for Windows, OS/2, or DOS exten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ymbols and entry points will be marked in the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selection logic would let you type what you m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would figure it out and dump it for you.  The actu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quite that good, but it tries its best, building on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single item, you get the dump from the start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.  If you give a range using 'first-second', you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first to the end o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tems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bel taken from a dump can be used as an ite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mper.pas#236" or "dump_selection"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r.pas#23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:0A33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:0A34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can be specified in any way which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, with the /Exxx (default .PAS) extension added if n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  If an exact line match isn't found in the .MA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one is used.  For example, "dumpprog#1"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ragment from the DUMPPRO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uff\dumpprog\dumpprog.pas#1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7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8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A 31C0  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C 9ADF04CD0A      CALL    0ACD:04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can be given in hex; a segment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em, but not in the second, where the seg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 For example, "syntax_exit-23b" would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ines of disassembly above, as would "0:237-23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:237-0:23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segments explicitly, you can force DUMPPROG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ation implied by the .MAP file in DOS programs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; for example "23:7-23:b" gives the same rang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um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Segment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Segment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uff\dumpprog\dumpprog.pas#1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7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8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A 31C0  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ities (e.g. "0:0-abc", where it's not clear if "abc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an identifier) are resolved in favour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2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/Borland Pascal 7.0 and Borland C++ include an op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o install external tools.  I've written a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" called DUMP2MSG to let you install DUMPPROG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; it allows you to point to the name of a routine,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 of it in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install it in the BP IDE.  The same instru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P 7.0 IDE; I'm not familiar with BC++ so I'm not 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fil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the Options Tools menu, scroll to a blank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 to create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D~u~mp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:  DUMP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 $SAVE PROMPT $NOSWAP $CAP MSG(DUMP2MSG) $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EDNAME#$LINE $CUR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mand line should be typed all on one line.)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"$PROMPT" before $EXENAME if you want to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DUMP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ign a hot key to the disassembler by selecting on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the changes by hitting Enter, Alt-K for OK, and then Option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's installed, you use the tool as follows. 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e detailed map file (Options Linker Detailed),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mbol, and hit your chosen hot key.  A messag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 disassembly of the current line and of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can't tell code from data with standard .EXE files.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executables, constant data is kept at the beginning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.  DUMPPROG will try to disassemble this, produc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of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know whether a source line is complete or not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where the source starts; it doesn't say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oesn't know where code ends, but does a bit be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t assumes code stretches to the next line given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can lead to very long stretches of assembl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and probably with incorrect segment/offse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gap in the .MAP. For the last line in the .MA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up to the the start of the next segment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be in the current directory, or on a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in the .MAP file.  If DUMPPROG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it will print a warning and go ahead, leaving blan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in DUMPPROG is an adaptation of a module from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vy's excellent TWU program (used with permission).  Jeroen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t to 486 opcodes, and added the hooks that let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.  Many thanks to several beta testers who fou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is written in Turbo Pascal, and compiled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7.0 compiler.  It uses several units from the excell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library by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defaults I've chosen for any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m---provided you're comfortable with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.  The changeable defaults are all in a group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, with Turbo Pasc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Option to change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Extension : String[3] = 'pas';     { /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riteMap      : Boolean   = False;     { /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_Old_Style : Boolean   = False;     { /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Emulation: Boolean   = False;     { /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it_all     : Boolean   = False;     { /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_type        : Byte      = 4;         { /0, /1, /2, /3, /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ine        : Boolean   = False;     { non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ensitive  : Boolean   = False;     { non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flags can't be set from the command line.  If "One_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n only one line of source code will b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ragment.  If "Case_Sensitive" is true, the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case sensitive.  The only way to change these is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is group of variables, just search for the string 'p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 checked, this was the only occurrence in DUMPPROG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P stores "String[3]" as a length byte followed by 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oleans as single bytes, 0=False, 1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Added code for Windows/3 executables as well a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s; it may also handle OS/2 executable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o tr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some 286 and 386 opcodes to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Fixed error in display of I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- New disassembler, with full 486 opcod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public symbols, and support for Win/3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gy handling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- Added selection capability, /M option, /A option, /0 to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- Added support for module names from detailed segmen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modifiers (like IDLE) from pub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is not a public domain program.  It contains c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longs to D.J. Murdoch and Jeroen Pluim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de from Borland International and TurboPowe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code written by William P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DUMPPROG without charg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together with this documentation fil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no more than distribution costs, and on no acc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oftware, and likely contains bug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xpect bugs.  If you find any, please send bug reports to me (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)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 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