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INTSTYLES INSTRUCTION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ations  is  intended to help with the use of PRINTSTYL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  few  notes  for  those who intend to use this with Word Sta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 other than PAGEON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going to use Word Star then you must first run Word Star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Run  Program.  When you select this option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command  or  program  name, at this point enter STYLES and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presented with a menu of selections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we are at the menu let me explain what each one doe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option  number  one  will  cause your printer to print condens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option  number two you must first set the condensed mode off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work. The same applies if you use the enlarged print mod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enlarged mode off before set condensed mode on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sincerly  hope  you find this program usefull and decide to buy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1 which will allow much more flexabilit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 AND ADVANCED VERSION ORDER FORM for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INTSTYLES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Print Styles Factory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intended for use with an Epson FX-80 printer or compati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ample  program  only  if you would like to be able to do mor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 printer  other  than standard printing, but you don't have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time to invest in research then for a small charge of $5.00 and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I  will  send you a program that will allow you to do every 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with the Epson printer, from condensed to enlarged print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vailable PRINTSTYLES for some Toshiba and Tandy printer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STATE:__________________________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TELEPHONE NUMBER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st your system configuration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128k required for advanced version)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DISK &amp; $5.00 TO:         Stacy Roller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3214 State Rd. Sp#3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ildale,Ca. 93308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up to 6 weeks for shipping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_______________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