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 all files to a single directory 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SSINST to install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ation has completed reboot if you ha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autoexec.bat to get path or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installed program and enter "OSS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1 to view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DO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