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O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Eas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,94 - David S. Reinhar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 serves to briefly describe the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ors included with the ObjectEase library, 16IMAG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IMAGE.EXE. These programs are used for creating 16 color an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itmap images respectively. The files are created and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d by the Borland function getim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have a mouse driver loaded to util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 The drawing tools should all be intuitive. If not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should provide you with all the explan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Use the left mouse button in each editor to selec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the right mouse button to select the background col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unction that may not be intuitive is how to save the bitmap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IMA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16 color image editor, select the scissors tool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with the cursor positioned at the upper lef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image you wish to capture. With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, drag the mouse downward and to the right until the imag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e rectangle. When you release the left mouse butt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upper right corner of the screen,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 You can give the file any extension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6IMA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256 color image editor, select the "rubber band"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 with the mouse cursor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image to be captured. With the left mouse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 downward and to the right until the imag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e rectangle. When you release the left mouse ke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ox at the bottom of the screen will become active.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 The default extension ".CUT" will ba added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this to any desired extension as the Bitmap clas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 not rely on a particular file extension as do the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using either editor, you cannot capture an i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s more than 64K. This is the maximum size of a Borland getimag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