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intend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TALL, the installation progra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DS-PCB and PADS-Log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STALL program is us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-PCB and PADS-Logic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library, from floppy diskett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, and to configur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hree minute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large parts library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hat will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-PCB and PADS-Logic Evalu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  <w:tab/>
        <w:t xml:space="preserve">80286, 80386SX, 80386, 80486, or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  <w:tab/>
        <w:t>DOS Version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  <w:tab/>
        <w:t xml:space="preserve">EGA, VGA, or equival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th 16 color capab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pport many high-resolutio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  <w:tab/>
        <w:t xml:space="preserve">A 2 button or 3 button  serial o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hat is compatible with Micro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ystems, or Logitech mice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  <w:tab/>
        <w:t xml:space="preserve">Serial port for a mouse (except for 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A 20 Megabyte hard drive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Megabytes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640 KByte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 does not provide a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Either the mouse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ust be loaded at startup tim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your CONFIG. SYS file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program sta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Shoul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nsult the manual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for instructio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by the Evalu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y be loaded on any dr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. When you load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rectori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</w:t>
        <w:tab/>
        <w:t>Files</w:t>
        <w:tab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&gt;\PADSDEMO</w:t>
        <w:tab/>
        <w:t xml:space="preserve">PCB &amp; Log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&gt;\PADSDEMO\LOGFIL</w:t>
        <w:tab/>
        <w:t>Schematic files</w:t>
        <w:tab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&gt;\PADSDEMO\FILES</w:t>
        <w:tab/>
        <w:t>PCB  files</w:t>
        <w:tab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&gt;\PADSDEMO\LIB</w:t>
        <w:tab/>
        <w:t>Library files</w:t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&gt; \PADSDEMO\CAM</w:t>
        <w:tab/>
        <w:t xml:space="preserve">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DS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procedur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ADS-PCB, PADS-Logic ,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  <w:tab/>
        <w:t>Place either the  disk labeled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Evaluation or PADS-PCB Eval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drive A:. 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INSTAL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&lt;CR&gt; will  be used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 xml:space="preserve">The installation program'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n the center is 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HARE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</w:t>
        <w:tab/>
        <w:t>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  <w:tab/>
        <w:t xml:space="preserve">Select SHAREWARE INSTALLATION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 to this ch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, and selec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o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</w:t>
        <w:tab/>
        <w:t xml:space="preserve">The program to be installed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ither SHAREWARE PCB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. You may select either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both Evaluation progra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stall SHAREWAR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</w:t>
        <w:tab/>
        <w:t xml:space="preserve">If you are installing SHAREWARE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highlight bar t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again select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</w:t>
        <w:tab/>
        <w:t xml:space="preserve">You are asked to specify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 on which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ype the appropria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C or D or E etc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you wish to loa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. You are next ask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loppy disk drive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eing loaded. Typ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</w:t>
        <w:tab/>
        <w:t xml:space="preserve">Your selected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re listed and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.  If the choices  display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respond with Y  .  If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  N    and repeat step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</w:t>
        <w:tab/>
        <w:t xml:space="preserve">You are prompted if it is OK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Check that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, and that it is Ok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listed. If it is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by typing  Y   to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e floppy disk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 and type   Y   again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eing copied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 series of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</w:t>
        <w:tab/>
        <w:t xml:space="preserve">Next you are asked if you wish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Respond Y 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library. Respond 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Replace the PADS-Logic disk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 Library disk, and type Y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contents of the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on the hard d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the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When the library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stallation has been Comple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A 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s. Respond by selecting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If you do not wish to install PADS-PC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section, Configu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f you wish to install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, select SHARE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d select SHAREWARE PC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nu. Install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PADS-PCB Evalu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If you have installed PADS-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, follow steps 6 through 8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ADS-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If you did not install PADS-Logi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install the library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ADS-PCB, following steps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nstallation is now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next configur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your hardwar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PADS-Logic and PADS-PCB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must be done twice,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  <w:tab/>
        <w:t xml:space="preserve">Move the highlight bar to HARDWAR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it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  <w:tab/>
        <w:t xml:space="preserve">You must select the progra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.  Move the highlight ba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HAREWARE PCB or SHAREWARE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  <w:tab/>
        <w:t xml:space="preserve">You will be asked to confirm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PADS evaluation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operating system a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ed drives ar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Y. If they are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N  and correct the dr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</w:t>
        <w:tab/>
        <w:t xml:space="preserve">You then select the appropriat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rom the lis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made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ov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name and selecting with F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see your graphics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1. IBM EGA or 2. IBM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</w:t>
        <w:tab/>
        <w:t xml:space="preserve">The next configuration option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trix Printer.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the F1 key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you are using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inter, select any optio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sted matrix printer can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patible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listed below.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name are entrie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dth and page length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.001" units, and  may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cursor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typing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</w:t>
        <w:tab/>
        <w:t xml:space="preserve">You next define the type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you have, if any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to the appropriat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, and select with F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a laser printer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right of the printer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hat define the pag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. These are  in .001"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y be edited by mov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arrow and typ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carriage widths are either 13.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or 8.0" in width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8000 or 13200,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not correct.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lot with the matrix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he printer to ignore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.  This is done  if the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" is set to zero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/left arrows to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page length" column and ed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</w:t>
        <w:tab/>
        <w:t xml:space="preserve">You will next configure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r pen plotter .The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re listed 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en plotter or your plo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atible with any listed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del. Move the highlight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hoice and select with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lotter nam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rameters you may ed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with the right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Pens is the number of pe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X and Y Size define the paper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Pen Width is the width in m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.  This is used to calculat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Rotation identifies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rotated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se last two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from within the progra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us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</w:t>
        <w:tab/>
        <w:t xml:space="preserve">The next screen defines the photo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number of apertures,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photoplotting . Both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 plotters are supporte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che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lotting vendor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PERTURES defin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s i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XSIZE and YSIZE define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UNITS defines the output form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1) or Inch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PREC defines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output. The valu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s to the right of the decim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DIGIT is  number of dig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oordinates, including le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zeros.  The decimal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d does not count a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ZERO defines the suppression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es. 0 = No suppression; 1 =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; 2 = Suppress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OORD defines the coordinate system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bsolute, 1 =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REPEAT defines if a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value for x or 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 (1) or not suppressed (0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ber file output. Sup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size of the output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lotter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</w:t>
        <w:tab/>
        <w:t xml:space="preserve">The Device Status screen def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evices are on-l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. For each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, you must define it a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-line, and then define the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options are PRN, COM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The next two messages may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yste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automaticall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,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so,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MODIFY AUTOEXEC.BAT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if you want 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to include PADSDE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path, and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for the plotter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 do not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your existing AUTOEX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dd those entri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-PCB and PADS-Logic.  If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the system automatically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. 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AUTOEXEC cannot be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s loaded. Either remove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he install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dit the AUTOEXE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may b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LLOW 40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spond Y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The installation is complet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both PADS-PCB and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, you will have to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th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To exit from the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, followed by  a Y to 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the PADS Logic Evalua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 drive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afe place. Reboo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rming that CONFIG.S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statement, and \PADSDEM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the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problems trying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un the Evaluation programs.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and possible solution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If these do not work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S Software Inc. hotline, at (5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-3328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S SHELL appears  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G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cursor does not move when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and you cannot select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use driver is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Check that the Mouse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you are using is Install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UTOEXEC.BAT files. The mouse should have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est the mo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S Shell appears, but a  blank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either PADS-PCB  or PADS-Lo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hardware installation,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graphics driver.  Type Alt-X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rerun PINSTALL again, sk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stallation and selecting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If the graphics card is not listed or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what kind of card you have,  choo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, IBM EGA, or option 2, IBM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Plotte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en plot option is selected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run the Hardware Setup in PINSTALL,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 port the pen plotter is set to, COM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, is correct. Also, insure that the pen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ure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2:9600, N, 8, 1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1) is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ere is a COM1 or COM2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che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2:9600,n,8,1,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COM port, the system should ech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; If there is no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If  it does, either there is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d installed, or quite possibly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incorrect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 Share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S Share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  Share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S Share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