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N G E S   I N   V 0 1 . 5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  and  linker have been updat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index, direct page  mode,  and  byte  pc  relativ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from the assembler to the linker.  This change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ed the following enhancemen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The  .setdp  directive  now has a common forma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S68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Direct  page  variables  may be external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ir addresses 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Byte  index  offsets  may  be  external  re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solved at link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Byte  pc  relative  instructions  (i.e.   branch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ference external labels or labels in other ar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ASxxxx  assemblers  (using  the  -f  or  -ff option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listing file which flags the data that will be  re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d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L file format now has an additional directive for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formation and has additional flags for  page0,  pag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 byte  formats.   The new linker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version of the ASxxxx assembl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maining changes are related to non-portable cod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le porting the assemblers to a motorola 68030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