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264867340"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610266626"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2043240888"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985251926"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761075037"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703121302"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033046860"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103116700"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2131709634"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00111908"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492200170"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993432733"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830489943"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2106115831"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