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arning : at this point I have seen some undefined behavi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ebugger when running under windows 95.  Basically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registers gets set to an arbitrary valu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each go or trace.  Which register is affected seem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random, although it is predictable for a particul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for now, I recommend if you need to debug with the debugger,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windows rather than running in a DOS shell.  It is much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than it was but still happens occasionally.  Reboo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seem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er I will add an external debugger to the system, but, for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uild a debug-like debugger into your programs when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LINK by using the startup file C0DOSD instead of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0DOS.  When you build with this alternate startup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ull the debug kernel in from the CLDOS library. 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 the program will bring you to a DEBUG promp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P register will be set to the first instru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) subroutine.  The command line will have been par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oint and the C RTL will have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 have NOT been able to get this debugger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atcom linker.  But, Kirill Joss has set up the watcom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so that WDEBUG should work with images link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tcom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mmand 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interface is similar to that of debu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nhancements have been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knows the names of ALL registers and allows you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where a number is allowed.  It knows 8, 16, and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gister names... (this is a non-segmented debug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it knows how to parse string values and convert them to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, a quoted string can be used anywhere a non-addres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used.  HOWEVER, in most cases string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characters will be truncated.  Also,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notably fill) will only use the least significa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number and will truncate it to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commas are always treated lik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list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   -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[#]                         - Show breakpoin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[-]#,addr                   - set or clear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ource,dest,len             - compa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[start [,end]]              - dum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start [,list]               - examin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start,end [,val]            - fi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[=start] [,break]           - run from start (or pos)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val1 [+-*/] val2            - h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port                        - read fr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source,dest,len             - mo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[s]                         - show fp regs/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port,val                    - write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[r][n]                      -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        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[reg[:val]]                 - show/modify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start,end [,list]           - search for a by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[n] [count]                 - ste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[start [,end]]              - un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               -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commands are similar to what DEBUG do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,' character is always optional.  Following is a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&lt;C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 active break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es nothing if no breakpoint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# &lt;C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'#" is any number from 0-0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ws the value of that breakp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# , address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'#' is a hex number from 0 to 0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is any valid address.  Sets a breakpoint.  A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'int 3' will be inserted at the address.  Note that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is a special breakpoint used by the 'go' command;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cleared at the end of the next go/trace/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#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breakpoi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bugger DOES do hardware breakpoints, and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roximate syntax on the help screen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acity can only be used if windows has been shut down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y inability to get at the pag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, dest, le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 blocks source and dest for len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&lt;CR&g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y 80h bytes starting at the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addr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80H bytes starting at 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addr,addr &lt;C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ll the bytes between the two addres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address may NOT be qualified with 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addr</w:t>
        <w:tab/>
        <w:t xml:space="preserve">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prompting for data.  Note: you CAN quot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addr , list of data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indicated data at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addr , add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s all the bytes between the two addresses wit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address may NOT be qualified with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addr , addr , valu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s all the bytes between the two addresses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= add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executing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add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executing at current IP, set a temporary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ddr (overwrites breakpoin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=addr , add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executing at the first address, set a breakpo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val [op] val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some math.  Valid operators are : +-*/%.  If no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iven, +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or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the value a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source, dest, le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memory from source to dest with length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fp registers.  The TOS register will have a sta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  Note: if you have a 386 with no coprocessor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fp status.  Shows masked exceptions, active exce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ing/precision selections, and status of the C? flags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386 with no coprocessor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ort, val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a value to 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over subroutines, string instructions, int call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p instructions, it runs until the loop falls through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STRUCTIVE instruction, it modifies the code stream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simple trace won'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 &lt;C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ed until the end of this subroutine.  traces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s a ret or iret, netsing is maintained.  Calls an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eat string instructions run at full spe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 stops you will be after the subroutine call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 I am not sure what happens with recursion. 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nishingly) rare instances involving run-time stack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halt with a garbled CS: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reg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for a new value for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reg , valu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uff a new value in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addr , addr , lis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.  List may be any combination of quoted strings an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  Note: you MAY use a segment value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  The segment of the result will be adjusted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ffset of the first argument is greater than 8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int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coun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 step for cou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ssemble from current location.  Location gets set to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ime an R command or trace/go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add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sassemble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addr, add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ssemble code between the two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&lt;CR&gt;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unning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bugger may ONLY be used with the default setup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's pmode 307/308.  If you use wlink and another dos ext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use the watcom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time the debugger is distributed as part of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and actually gets built into your cod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debug.  The mechanism is to replace the li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0dos.obj with the file c0dosd.obj in the link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ink the debugger in and activate it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bugger is a 32-bit debugger very similar to debug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ic debugging information is presently available;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tips for coping with this situation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ar in mind this is a flat-mode debugger, but on occass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-time libraries actually switch segments around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ful if you single-step through such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program comes up, the EIP will be positio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ginning of the MAIN routine of your program. 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0dos module will have been run, resulting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S initialized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pragma startup function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particular command line and environment pa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ready and stacked.  Also signal handling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be redirected to the debugger in case of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heap allocated from 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debugg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ing without symbolic information is no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bugging with symbolic information.  The hardest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stepping through the program you have to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to know w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basic strategies depending on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is to place an int 3 instruction in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to stop the debugger at a certain plac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memory and the registers.  While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3 instruction straight into the C source c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have to read the assembly source code for tha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familiarized with what the compiler is doing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.  If you do enough of it you will grow accusto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ind of code the compiler generates and not have to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sm files s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ut an int3 instruction in your C source code tak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int3   /* this is best works for NAS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m int 3  /* this works for TAS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strategy is primarily useful if you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re the program is faulting; for example you get a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ion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uch a situation, get the linker to generate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file (-map option of valx or the -m+ option if using CL3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examine the map file looking for numbers nea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faulted and that will tell you what routine it faul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you have static functions they will NOT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ker map file so there is some ambiguit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used these techniques extensively to debug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package.  It is not as convenient as having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, but it sure beats printf statements and gues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notes o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bugger was ported from my real mode debugger grdb.  GR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airly stable and works very well; however I am NOT sur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100% accurate.  the B and D and U and R and T and G and 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s all work pretty well but I don't use other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articular I have only gone to certain lengths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-in assembler, it basically works but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arantee that it will work for all combinations of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per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