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49404399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70163651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25834584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