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834118499"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797436964"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21070754"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28138152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