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244915658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679993727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