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Manager v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, Graeme J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an is distributed "as is". The author of this program make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s to the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with respect to this software and documentation.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liable for any damages arising from the (mis)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distributed freely, as long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 All files are distributed together as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  All files remain in their original form. Editing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of this program in any publication requires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WHATEVER YOU DO, DO NOT TRY TO EDIT THE HEXMAN EXECUTABLE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SO THAT ANY TAMPERING WITH IT WILL RENDER IT USELES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ARN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copy of HexMan is the shareware version,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eatures' in this, that aren't in the full version. You ar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iles of no more than 50K in size (in the full version,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to 16M). Also, there is a 10 minute time limit, after which HexM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quit. Sorry, but I hope this is an incentive to pay the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Man is, as the name suggests, a hex viewer/editor. The main reason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cause I just couldn't get my hands on a decent,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editor. Having left my trusty Amiga a few months ago, I had no lu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something as good as NewZap. It wasn't the most featur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you'll ever see, but it was extremely easy to use. I hope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utility just a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Whatever you do, do not go editing a file if you do not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 If you must edit a file, please make a backu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so that if anything goes wrong, you still hav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URSOR .................................. Move up one line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CURSOR ................................ Move down one line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URSOR ................................ Move lef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URSOR ............................... Move right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.................................... Move up one page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.................................. Move down one page (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....................................... Move to star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........................................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...................................... Modif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.................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......................................... Switch between hex/ascii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.........................................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......................................... Repea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......................................... Show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......................................... Goto n%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......................................... Go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......................................... Help/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mode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fers to switching between ascii and hex editing. When you firs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Man, it defaults to hex mode. Pressing F1 will switch to ascii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 again will return to h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NTER will allow you to edit the loaded file in either hex or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depending on which you have selected with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search for something, you have to specify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either hex, ascii or decimal. If you select ascii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whether the search should be case-specific or not. Fi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ere the search should begin and whether it should go forward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speed of your computer will have a major effect on how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can be found. On my own machine, a 66Mhz 486DX2, a 10 meg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arched from start to finish in around 18 seconds. In the intere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you CANNOT abort a search once the 'Searching...' messag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searching through a relatively large file on a slower mach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tient. (If anyone has any ideas on a half decent search algorith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and let me know. Address at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matter of interest, you should know that searching backw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lower than searching forwards, as is searching for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ith unspecific case, rather than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Search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hat it says. It will repeat the previous search. If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arch, then this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just shows some information about the currently loaded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offset, line number and page number, all in hex and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t gives the percentage of the way through the file you ar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has been edi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way to skip to a certain position in a file, it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edious holding PAGE UP or PAGE DOWN until you reach the poin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quired to enter a position between 0 and 100, represen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, to go to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get back to the DOS prompt, but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HexMan, you can hit F6 to get a temporary shell. To return to Hex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EXIT. WARNING! If you have started editing a file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6 to get a shell, you should have a file called HEXMAN.DA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Whatever you do, do NOT delete this file. If you do, then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the changes you made to the file currently loaded into Hex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HexMa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dit a file, any changes you make are actually performed on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away. So, as a safety measure, a log is kept of all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a file. When you press ESC to quit HexMan, and you've mad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you are asked if you want to keep the changes. If you select n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called HEXMAN.DAT, is used to re-build the file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. Before returning to the DOS prompt, the log file is removed, s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quit to DOS, there is no chance to get the file back to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unless you can do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programs, the faster the computer, the better. So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work perfectly okay, albiet a bit slowly, on 386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I would recommend running this program on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ly 256 bytes of a file are loaded at any one time, moving fro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ge means disks accesses, which means slowing down. To achiev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HexMan should ideally be run from hard disk, rather than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rove performance further, using a disk caching utilit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SMARTDRV will mean less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morally obliged to send a minimal shareware fee of 7 UK P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rling to the author if you live within the UK. If you live outside the U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is 10 UK Pounds to cover the extra shipping costs (se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money orders). In return, you will be sent a personalis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, uncrippled, fully work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your full name and address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eme S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 Chapel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a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Lot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55 8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bug reports, questions, ideas, or pretty much anything else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e-mailed at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2110@dcs.napier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End of File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