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wordSearch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thorized King Jam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...the sword of the Spirit, which is the word of God..." -Eph 6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ordSearcher software and documentation is copyrighted (c) 19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ndon Staggs, Imperat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BY SEC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Obtaining Site Licenses for Churches and Othe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Use of Text Obtained from the use of SwordSear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General U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Commands - Main Sear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Commands - Rea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Setting Searc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Case Sensitivity fo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Whole Words or Word-Within-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Boolean Logic for Searches (OR/AND/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Using all the Optio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Selecting Which Book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Notes on Larg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Running SwordSearcher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earcher  is  an  integrated  Bible  and Concordance for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earcher is an easy-to-use, mouse driven, and intuitive Bible stud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arch aid that doesn't sacrifice power for  ease  of  use.  Sword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 you  to search the Bible for any word, phrase, combinations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hrases that you want.  You have maximum  control  over  the 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es use boolean logic, can be case sensitive or ignore case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rings or find only whole words, it's all up to you.  You can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 or  New  Testament,  the  entire Bible, or any combination of boo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it  doesn't  stop  at  the  search.   Your  results  are display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window, entire verses and references. The  matching  word, 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hrases are highlighted.  This allows you to quickly scan for a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is  window,  you can tag verses to save to a file or prin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.  You can simply point to  a  verse  and  click  on  it  to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 to the passage of the Bible it appears in, and read as far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ackward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browse the Bible in SwordSearcher's read-mode. You can sav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any passages you want and set a bookmark, which remains there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SwordSearcher is on your hard drive, or until you 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earcher allows your studies to become more productive.  Once  you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earcher,  you'll  never  want  to  page  through a printed con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SwordSearcher, you  must  have:  a  386  or  better  processor,  5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ntional  memory, at least 1 megabyte of Extended Memory (XMS)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megabytes of hard drive space, a Microsoft compatible  mouse,  and  a 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earcher  will  take advantage of systems with 5 megabytes of free X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improve performance.  For systems with less than 5  megabyt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,  a  disk  cache  is  recommended.   Some  searches  may require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bytes of hard drive spac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earcher   is   distributed   as    shareware.     Shareware    is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y-before-you-buy"  method  of  selling  software.  You may use thi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SwordSearcher for up to one week to see if it meets  your 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decide to keep using SwordSearcher, you must register (pay for)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hoose not to pay for SwordSearcher, you must ceas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 this  trial  version  of  SwordSearcher  is  identical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nd operability to the registered (commercial) version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ieves  that  you  should  be able to use the product in its complet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you actually buy it.  This system is based  on  your  honor. 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de  by  this  "license,"  in  order  to  encourage the author'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and development of this software.  A laborer is worthy of  his  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uke 10: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 read  the file ORDER.DOC for registration instructions. 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 you can't read this file, you can read the registration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viewing  the  help  screen  in SwordSearcher and selecting "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earcher is only $29.50 + $3.50 s/h  ($6  foreign).  That's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st of a printed Strong's Concordance.  Upon registration, you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latest  version  of SwordSearcher with the shareware notices remo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HD floppies, a printed manual and  quick-reference  card,  discount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s and technical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earcher  is  provided  AS IS, with no warrantie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of this software agrees not to hold the author or any 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able  for any alleged damages of any kind caused by the use or mi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oftware or anything related to this software.  Use of this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agreement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: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authorized, and even encouraged, to distribute this tri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software, provided no modifications are made whatsoever to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ts accompanying documentation files, and provided that all of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d   in   the   MANIFEST.DOC  file  are  included  unmodifi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concept thrives  on  user  distribution.   Please  shar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 with your friends and upload it to your favorite BBS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for anything but a small duplic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vendors have additional restrictions. Please  see  the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pany is interested in retail sale of the registered vers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Windows or DOS commercial version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: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welcome  your  questions and comments.  There are two ways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ferred way is  through  Internet  e-mail.   My  Internet  addres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staggs@aloha.net&gt;  (without  the  brackets).  You can send me surfac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ostal service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on Sta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erativ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1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alei,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7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: Obtaining Site Licenses for Churches and Other Organ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obtain a license for a limited number  of  machin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Church  or other organization, please contact me.  I do give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se types of purchases.  Please do not  call  the  1-800  credit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 line with these enquiries. They can not, will not, and ar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answer such questions.  You must contact me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: Use of Text Obtained from the use of SwordSear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using SwordSearcher you can obtain passages from  the  Bible  i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.  The author claims no rights on these texts. You may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 text  from  the Bible that you obtain through the use of SwordSear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or registered versions. In fact, you  are  encouraged  to.   The 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mes Bible is not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: General U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 following  is  an  example  of  how  to  use  SwordSearcher.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of commands and options are in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art, run SwordSear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 that  if  you  have  enough  memory  available,  SwordSearche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  the  Bible  into XMS.  This allows for much faster search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smoother  book-to-book  switching  while  in  read-mode  and 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. However, sometimes you may not want to wait for this (thi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while on slower machines), so you can just press ESCape and Sword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kip the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w be at the main  search  screen.   Here  you  will  see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 and a "command strip." The upper-left window is where you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arch parameters.  The upper-right window is  where  you  selec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s  you  want  SwordSearcher  to  search  for the "Specific Books Sear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 The  bottom  window  is  where  all  of  the  matching  vers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order to configure a search, you should first specify the "search ke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this, either click on "Search string" with the mouse, or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purpose of this example,  we  will  only  specify  one  search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"cain"  as  the search string (without the quotes). 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"Okay" or press ENTER when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search, we want the search to be "substring inclusive." This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ant SwordSearcher to count verses as matching when they contain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ain"  either  as  a whole word, or as part of a larger word.  To se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mouse to click on the "[ ]" next to "Include  Word-Within-Word,"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F4 to toggle between Whole Word/Word-Within-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n leave all the rest of the options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begin  the  search,  either  use  the mouse to click on the "&lt;B&gt;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strip, or press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the  search  parameters  are  all  set,   the   search   should  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earcher  keeps  you updated on the status of the search.  I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book it is currently searching, and how many verses  it  has  found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.    At  any  time  you  can  press  ESCape  to  abort  the  searc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earcher will display  the  verses  (if  any)  it  has  already 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 on  the  speed of your computer and whether or not you hav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, the search should be complete in just a  few  seconds  up  to  ab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search is complete, you should see the verses in the 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contain  the  string  "cain"  in them.  Notice that the word "cai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lighted in each verse.  The reference to each verse is on the left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 this search, the word "cain" is highlighted regardless of case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n't matter if any letters are upper or lower case),  and  wheth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 it  is  a  whole word, or just part of a larger word.  You ha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all of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"verse pointer" on the left of the lower window. This is  jus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ed  in arrow pointing right.  If you only want to use the mous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 this arrow.  However, if you use the  keyboard's  cursor 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(the arrow keys and the Page keys), this arrow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ove this verse pointer, use the up and down arrow keys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age  and  home/end keys.  See Section 10 for a detailed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key.  If there are more verses than fit in the window,  the  tex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  when the pointer is at the top or bottom and you press a key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lets examine the context of one of the verses.  There are several 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do  this.   You can use the mouse by pointing to the verse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ing the LEFT mouse button.  Or, you can move the verse point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e  you  want and press one of several keys.  For this exampl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key.  Please note that if you point at  a  blank  space  (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 the  mouse  or the verse pointer), nothing will happen when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context.  You must be pointing at actu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w be in  "read-mode."  The  reference  to  the  vers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ing should be flashing.  In this mode, you can scroll the tex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backward to read as much of the passage as you like.  There a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witching to other books too, explained in Sec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you read what you need to, you can go back to the main  search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 by  pressing Q or the LEFT ARROW, or by using the mouse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"&lt;Q&gt;" in the command strip.  There are  other  commands  for 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mode, explained in Section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be back on the main screen right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 let's  tag  a  verse  to  print it (this, of course, assume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attached to your computer).  To tag a verse, you can use  the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point  at  the verse (the same way you do for examining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e) and clicking the RIGHT mouse button.  You can  also  move  the 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 to the verse you want to tag and use the mouse to click on the "&lt;T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ommand strip, or press T, or p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tag a verse, the reference will change color so you can easily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verses are t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 lets  print this verse.  Either use the mouse to click on the "&lt;P&gt;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strip, or press P. If you don't have a printer, or your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f-line or out of paper, the message "Printer Unavailable"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have a printer, you will be presented with a choice.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the tagged verses, the untagged verses, or all of  the  verses.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choice  with  either  the  mouse or the keyboard (you should b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fortable with the controls by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dot-matrix  printer,  you  should  have  heard  that 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ch  and see the verse or verses on the paper.  If you have a bubble-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laser printer, chances are nothing happened.   The  reason  for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 in  order  for  a laser printer to spit out the page, it eith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full page of information to print, or a form-feed command.   Look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printer  manual  if you don't know how to issue a form-feed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inter's contro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reason  SwordSearcher does not automatically issue form-feeds is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do multiple searches and prints without wasting tons of blank  spac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.  This  way,  all  the  verses  are  printed one after ano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ting paper.  So, you should always check to make sure  your  printer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t  out  all  the  verses  you wanted before you turn it off.  (Most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 have a flashing FF light to warn you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 you  have  sampled just a small portion of SwordSearcher's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ies.  The best way to learn the rest of SwordSearcher's  command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experimentation and reading the rest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: Commands - Main Search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any "[ ]" to togg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any "&lt; &gt;" to activ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click on a verse to examine it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click on a verse to toggle tag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Chang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Toggle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Toggle OR/AND/XO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Toggle word-within-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Toggle Entire/New/Old/Specific book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9] Toggle all books in upper-right window ON for specific boo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0] Toggle all Old Testament books in upper-right window ON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1] Toggle all New Testament books in upper-right window ON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2] Toggle all books in upper-right window OFF for specific book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Quit SwordSear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Go into read-mode for Bibl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Begin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Save results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 Prin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[ENTER] Examine the context of the verse pointed to by the ver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 [SPACE] Toggle tag on/off of the verse pointed to by the ver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T] Toggle all verse tag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U] Untag all 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LT-X] Quick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P ARROW] Move verse pointe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WN ARROW] Move verse pointer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GE UP] Move verse pointer up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GE DOWN] Move verse pointer dow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OME] [CTRL-PAGE UP] Move verse pointer to the first vers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D] [CTRL-PAGE DOWN] Move verse pointer to the last vers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UP ARROW] Move the verse pointer to the first line on the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DOWN ARROW] Move the verse pointer to the last lin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IGHT ARROW] Examine the context of the verse pointed to by the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: Commands - Rea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on any "&lt; &gt;" to activa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[ESC] Quit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Set bookmark on curre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Go to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Go to a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Save a passag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 Print a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OWN ARROW] Scroll Scriptur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P ARROW] Scroll Scriptur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GE DOWN] Page Scriptur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AGE UP] Page Scriptur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OME] [CTRL-PAGE UP] Go to the beginning of the curren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ND] [CTRL-PAGE DOWN] Go to the ending of the curren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UP ARROW] [CTRL-LEFT ARROW] Go to the preceding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DOWN ARROW] [CTRL-RIGHT ARROW] Go to the next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EFT ARROW] Quit r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: Setting Search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earcher allows you to specify up to ten words and/or phrase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.   Each  word  or  phrase  is  considered a search "key."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for more than one word or phrase, you must separate them with a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"/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r want to search for "Abel," "Cain," "Adam,"  and  "Eve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 search string would be "Abel/Cain/Adam/Eve" (without the quotes)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lso do phrases.  For  example,  "Lord  of  Lords".   You  can  als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 phrases,  like  "Lord  of  Lords/King  of Kings".  You can 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rase and word searches, like "Lord of Lords/Christ".  You can have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keys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3: Case Sensitivity for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earcher allows you to configure your searches to be case sensit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se sensitive.  A case sensitive search means that the search key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match  the  case (upper/lower case letters) of the word(s) in the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a case sensitive search for "God" would return only ver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-case "God." A non-case sensitive search for "God" would  return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 "God"  and  "god." Note that case sensitivity is not restri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etter.  A case sensitive search for "GoD" is not likely  to  turn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4: Whole Words or Word-Within-Word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earcher  allows  you  to  configure  your  searches  to  be "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." This means that you can configure your search to includ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key is a part of a larger word in the verse.   Or,  you  can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search be "whole words on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 example,  if  you did a "whole words only" search for "god,"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only count verses as matching when "god" is a whole word in the 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d a "word-within-word" search for "god," your results woul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 like "god," "ungodly" and "god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-within-word searches for phrases work too.  For example, if you  di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-within-word  search  for "lord of lord", the search would find "l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s." However, it would NOT find a phrase like "lords of  lord,"  even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such a phrase in the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5: Boolean Logic for Searches (OR/AND/X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earcher  uses  "boolean  logic"  in  its  searching.   You  hav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operators" you can choose from in configuring your search: OR, AND, and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xclusive or).  For example,  take  the  search  string  "Abel/Cain"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keys in this string are "Cain" and "Ab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search: An OR search would find verses which have either "Cain", "Ab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oth "Cain" and "Abel" in them.  In other words,  an  OR  search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es that have at least one of the search key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 search:  An  AND  search  would  find verses which have both "Cai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el" in them.  In other words, an AND search returns verses  that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search key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R  search:  An  XOR  search  would find verses which have either "Cain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bel" in them, but NOT with BOTH "Cain"  and  "Abel"  in  them. 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 an  XOR search returns verses which have ONLY ONE of the search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m.  If a verse has more than one of the search keys in them, the 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6: Using all the Option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earcher gives you maximum control over your searches. All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 always  work  in conjunction which each other.  The best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ng of this is through experi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7: Selecting Which Book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earcher allows you to search the books of the Bible however 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"Search  Entire  Bible"  to  search every book of the Bible.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 Old Testament" to search only the books of the Old Testament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arch New Testament" to search only the books of the New Test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"Search Specific Book(s)" to search only the books you specif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-right window.  Select which books you want searched in a specific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 by clicking on the "[ ]" next to the book you want  search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per-right  window.  Click  on  it again to deselect it.  You can sel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r as few books as you want.  You can also use the  keys  explain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10 to select specific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8: Notes on Larg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earcher  uses  your  hard  disk  as  a temporary storage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of the search.  You should keep this in mind when (and  if) 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usually long searches like the word "the." These types of search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iderable amounts of hard drive space (and time)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give  you  an  idea,  if you did a word-within-word, non-case 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re Bible search for the letter "e," the search would require  about 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bytes  of hard drive space to complete.  The more results there 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the spac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9: Running SwordSearcher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earcher, if installed properly, will run just fine (if a  bit 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Microsoft Windows.  SwordSearcher includes a .PIF (progr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  and  a  .ICO  (icon)  file  for  Windows.   Please  see 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instructions on installing a DOS program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run more than one copy of SwordSearcher  at  a  time  under 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have them in separate directories. SwordSearcher does not "sh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data files with multiple instances of itself, and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should not allocate more than 1 megabyte of XMS for SwordSearch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unless you  have  an  enormous  amount  of  memory  and  you  "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earcher's  XMS memory in the PIF. SwordSearcher will usually just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if you do.  For details on all of this, see your Window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ordSearcher has been designed to run in DOS.  It runs satisfactori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, but not as fast and not as well. There will most likely be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95 version of SwordSearcher.  Feel free  to  send  your  suggestion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versions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