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Ed 1.00 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Location          Phone number        Address    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    Louisville, KY    +1-502-425-9942     1:2320/4 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Ear     Waco, TX          +1-817-776-9877     1:388/10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BBS         Miami, FL         +1-315-271-2146     1:135/4   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zone BBS     Madison, WI       +1-608-222-1941     8:972/107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ftware  Oshawa, ON        +1-416-579-6318     1:229/418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stop       Tulsa, OK         +1-918-254-6618     1:170/400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 Fourm       N. Augusta, SC    +1-803-279-4124     1:360/1 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nymous BBS      Meno Falls, WI    +1-414-251-2580     1:154/40    V32/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range System     Mt. Prospect, IL  +1-708-439-9679     1:115/439   V32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rontier   Graham, WA        +1-206-847-8168     1:138/136   V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Net     Freeport, IL      +1-815-233-5008     1:2270/233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mtown        McConnell, IL     +1-815-868-2422     1:2270/868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 Thousand Oaks, CA +1-805-494-9386     1:102/1001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BBS         Dewey, OK         +1-918-534-0008     1:3815/100  V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Lights BBS Langley, BC       +1-604-888-5152     1:153/913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 Communications  Stamford, Ct      +1-203-324-4495     1:141/225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batros          Montreal, PQ      +1-514-376-0721     1:167/245 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Phoenix  Penfield, NY      +1-716-872-3911     1:260/203   V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BBS        Perth, WA          +61-9-367-8856      3:690/632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BBS         Burwood, NSW       +61-2-745-3190      3:712/704   PEP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board Venray   Venray, NL         +31-4780-12428      2:512/1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ts       Zoetermeer, NL     +31-79-424553       2:281/603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Europe          S. Ockendon, UK    +44-708-670068      2:257/168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!! BBS      Ormskirk, UK       +44-695-571117      2:440/66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Ho!          Belfast, Ireland   +44-232-768163      2:263/301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ozz BBS        Reykjavik,Iceland  +354-1-77568        2:257/60  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Information    Aarau, Switzerland +41-64-230319       2:302/561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's Land      Elche, Spain       +34-6-5437026       2:346/4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HQ        Helsinki, Finland  +358-0-3411398      2:220/620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ns Sal          Onsala, Sweden     +46-300-29436       2:203/302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Help     Stockholm, Sweden  +46-8-6453882       2:201/329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ox            Darmstadt, FRG     +49-6151-710809     2:249/7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Support FRG     Tuchenbach, FRG    +49-911-752799      2:244/8501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            Wetter, FRG        +49-2335-66001      2:24/4 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     Luxombourg City     Unpublished        2:270/18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JayBee     Zwolle, NL         +31-38-541358       2:282/1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BBS       Singapore          +65-4426925         6:600/613   H96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