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never external programs (doors, transfer protocols, archive vie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, ROS replaces several command line parameters wit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urrently in effect.  The following table lists the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fer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NSI]          "A" or "N" if ANSI is enabl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MP]          The name of the composite file (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RATE]         The computer-to-modem dat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ISP]          The file used to display the contents of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ILE]          The name of the file being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RATE]         The modem-to-modem dat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DE]          The node initiating the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ARITY]        The parity of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ORT]          The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wo fields are used by ROS to determine what action it should ta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an externa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: if "Y", ROS will load a second copy of COMMAND.COM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:   if "Y", ROS will get almost completely out of the way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 4100 byte "stub" in memory while the external program r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enefits and costs to using both of these fields.  When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akes a little longer to run since it has to load COMMAND.C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On the other hand, COMMAND.COM _must_ be used to interpre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Swap has even more effect at slowing things down since the 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mage (about 300,000 bytes) will have to be stored on disk if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ersonal preference is to leave each field as "N" unless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s it on.  For example, TradeWars is pretty big and can'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OS is still around, so I have this door set to Swap.  However,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ook into an archive, I use Vernon Buerg's "FV" program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mall.  To keep things as fast as possible, I have both sw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ing doors isn't difficult, but it may require some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everything correctly interfaced.  The real problem is that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uthors that can't seem to agree on interface format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his trend by inventing yet another format, ROS creat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iles in the most popular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x.DEF - originally defined by RBBS, Opu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YS.DOC  - originally defined by Do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everal programs such as DOORMASTER can be used to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ormats to several others such as that required by PC-Board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iterally hundreds of doors out there that can be interfa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.  Remember, if you can't get the single command ROS execute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job, don't hesitate to use a batch file (be sure to turn on "Seco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