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AT CODES for DARK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und and typed in by Jin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FY (gof)uku-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Information:        L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nvinvibility:            LAIM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hc is naked in cut-scenes:   LADIDAOOHLALAFALALALALALALA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dering Toggle:              LARED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Supermode:                 LA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LAN Multiplayer Mode:  LASUPERCALIFRAGILISTICEXPIALIDO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Height Checking:       LAP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Weapons, Ammo, &amp; Powerups: LA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and see (18 + older):   LAISASLADOESYOUKNOWWHATIMTALKING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Super Charge:           LAR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to current map pos:   LANT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Typing Speed:         LAQUICKBROWNFOXJUMPEDOVERTHELAZY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 Mode:                   LA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Victory:                 LA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al Tunnel Activation:      LASPAMSPAMSPAMSPAMSPAMSPAMSPAMSPAMSPAMSPAM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Jabba's Ship:          LAJAB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Talay:                 LATA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Sewers:                LASEW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