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SO CALLED FREEWARE, SO SP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or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ZZA WORM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e worm by using cursor keys and your mission is to try  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t as many pizza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PWORM ? to find out game options /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should run well on 286/16. I have improved code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have anything better to do. (Ok, ok, I know, I should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wor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, I have done LOT OF WORK on this game. I hate shareware and    3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pple ware stuff. I made this game as a FREEWARE. But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, feel free to send (e-mail / postcard / money)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once again. If you have idea what would you to add / fix to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drop 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+358-0-7545330 (English/Finnish)      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Zorlim@freenet.hut.fi (fwrd site)     Sami Lehtinen (Zor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Sami Lehtinen 2:220/660              Alkutie 18 B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0660 H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fore version information..                                          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2 dude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OK (Antti Kangas), MEGA THANX ABOUT THOSE GREAT PIC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 Sister (Sini Lehtinen), MEGA THANX ABOUT THOSE GREAT SAMP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ne, great software suplier, thanx for latest wa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ther, you are just a really good friend of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uck, thanx (NOT!) spreading the beta allover the wor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ner, out small litle not c00l dude, peace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rm, uh you boring RPG leader. Vampire S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evi, and you lovely and STYPID sysop. (Mikry BBS) GRTS 2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NC, thanx it's so nice to chat with u in IR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ArzAn/tArzAn tuotanto! Game called Ahmatti Antero gave m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vation to do SB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PPA (Timo Kauppinen), I still love slicks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'll keep developing it! Maybe I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. But I hate crippled / SW software.. So I wo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over, I'm still waiting that burp sampl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                                                5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Program doesn't halt anymore if U don't have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parame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(better?) worm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etter Pizzas (More m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mproved / faster font unit by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nternal DOC view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lib instrument #0 is now fully reseted by game. (Before game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after other games... Nic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ssembler part to reserve memory. (Old one was slow 16bytes re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t might took up to 5 seconds to reserve memory. Now it happ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assembler commands. And uses about 0.0001 seconds tim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ome of samples are better (Made by S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Greetings screen bars varia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k Ok, cheats still icluded, but better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Final Beta                                                     6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OW ULTRA MEGA GIGA C00L SB SOUND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emory pageing problem fixed, now all samples should fu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igger things, you can figure this one out by your 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nce again, now about 25% faster than in 1.11beta. (uh, thin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zza formulas is HARD work, I used about 20hours to get this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pizza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ose new graphics pictures that I didn't get in time to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n beta version, there was bug with pizza wiping and plac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ow loads all gfx to memory. (Makes playing from disk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beta                                                            7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MUCH faster pizza routine. Over 13 times (1300%)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ost of graphic functions direcly written in code. 45% fas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orm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WORKING Adlib Sound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pictures by friend. (Not included y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rain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lear highscores 4-10 with R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nd many little things, that I have just noticed while brow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ow you can't die in highscore screen. (That happened some thimes i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                                                        8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lib Sound System! Yeah, it's included but forced off (GREAT E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IG FUCKINGS to dude who created octave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ext version (1.2) there will be DIGITAL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Worm becomes longer instantly after eating piz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star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ifferent highscores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in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0T C00L dudeZ rem0ved from greet1ng5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HEATS 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 Don't forget to get ZC00L256.ZIP it's litle "utility" made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that release were late, but it was Clover's reason. I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rp sample from him, but he didn't send it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