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rt's Coloring Programs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t's Coloring Programs 4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Bert's Coloring Programs, Rachel's Fashion Dolls 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