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GITECH MOUSE SOFTWARE 3.30 - Patch for T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</w:t>
        <w:tab/>
        <w:t>Mouse driver as a program (call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</w:t>
        <w:tab/>
        <w:t>Mouse driver as a device driver (call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USE.DRV</w:t>
        <w:tab/>
        <w:t xml:space="preserve">Driver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is in the Window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.BAT</w:t>
        <w:tab/>
        <w:t>Mous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MTRACK40.EXE, HIDEDRVR.EXE, COMCHECK.EXE, BW80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the diagnostics, put the diskette in drive 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RACK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oftware from this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ither MOUSE.COM or MOUSE.SYS a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every time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: If there is space on your boo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USE.COM on it.  Then, it needs to be 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art, so a call to it should be inser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you want to retype it e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 xml:space="preserve">or </w:t>
        <w:tab/>
        <w:t>MOUSE 2 if the mouse is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system: Same procedure as for floppy system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the MOUSE.COM file in a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: You can use this version instead of MOUSE.COM i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USE as a command, you insert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MOUSE.SYS  (add "/2" if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you copy the MOUSE.SYS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Technical Support Prerequis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us either by mail, by electronic mail,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assistance, please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Mouse typ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typ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Your version of the Logitech Mou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ype of hardware/peripheral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ntents of your AUTOEXEC.BAT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ntents of your CONFIG.SYS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y programs loaded in RAM (Sidekick, Superke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lso please hav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our Logitech softwa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, please include your phone number and best time to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Remember to add [Attn: Technical Support] anywhere on the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REGISTRATION CARD if you have not done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