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dy Sound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    (john.ball@two-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y 1000s and 2500s contain a complex sound generator which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sound, 3 that produce square waves and 1 that produc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The original Tandy 1000s contained a Texas Instruments SN7649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2500s contain a chip with additional sound capabilities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back and recording). The volume of each channel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4 channels can be used at the same time. Each channel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ntil the pitch is changed or the sound volum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1000s the sound chip can not be heard until the soun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setting bits 6 &amp; 5 high of i/o port address H61, i.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ement OUT &amp;H61, &amp;H6C . The commands and data for the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sent to i/o address HC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500s the sound chip output does not have to be en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ata are sent to i/o address H1E0. Note that addresses H1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2, and H1E3 will also program th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7649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Used for                   Data/Comm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Tone 1 Frequency            1|000|XXXX Tone low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1 Frequency            0 0XX XXXX Tone upper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Tone 1 Attenuation (vol)    1|001|XXXX Attenuation 0-15 15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Tone 2 Frequency            1|010|XXXX Tone low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2 Frequency            0 0XX XXXX Tone upper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one 2 Attenuation (vol)    1|011|XXXX Attenuation 0-15 15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one 3 Frequency            1|100|XXXX Tone lowe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3 Frequency            0 0XX XXXX Tone upper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one 3 Attenuation (vol)    1|101|XXXX Attenuation 0-15 15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B Shift  Periodic Noise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Noise Control               1|110|00|00     N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0|01     N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0|10     N/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0|11     To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B Shift  White Noise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1|00     N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1|01     N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1|10     N/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|110|01|11     T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Noise Attenuation (vol)     1|111|XXXX      Attenuation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= 3,579,545 and the frequency of the sound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3,579,545 / (32*COUNT) where COUNT is a 10 bit number (0-1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complex sound generator chip the 25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SL, have the additional featur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ound and play them back with a 8 bit digital 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or (DAC). This feature is programmed using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C4 to HC7 in the 1000sl and in the 2500 series H1E4 to H1E7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C also can be used as a tone generator with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4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4    Bit 1   Bit 0   DAC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S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       Successiv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Direct Write to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Enables DMA for SA/DA bus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Clears DMA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Enables DMA EO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   Sound Divider Sync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   Sound Chip Extra Divi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4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DMA Interrupt Flag set to 1 when DMA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 Successive Approxim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5 Write Waveshape Mod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Bit 1 Bit 0      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0     0           6.25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0     1          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     0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     1          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0     0           31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0     1           3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1     0           43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1     1           5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Bit 6     Wavesha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0    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1        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0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1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5 Read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Read of DAC (DF1,0 = 1X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Read of Control Register (DF!,0 = 01 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6 Read/Write Frequency LSB for DAC s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1E7 Read/Write Frequency MSB / Amplitude for DAC s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Sound Amplitude 3   maximum level is 111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ound Amplitude 2   approximately 3 db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Sound Amplitude 1   000X XXXX will hav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requency is 111.86 kHz divided by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requency regi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the sound chip can be disabled by writing a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of i/o port H1F9. Before this bit can be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enable bit must be set in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073 bit 6. There is also a miscellaneous register H1F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sound chip if bit 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dy 2500SX has Bios support for the PSSJ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a TI 76569 Complex Sound Generator Chip and a DAC/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which can also be used as a tone generator. The DAC/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MA and interrupt operation for the transfering of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tween memory and the speaker and microphon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7f00   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7F00h   ;Get Sound Chip ID Info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h         ;Time of day/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7f01   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7F01h   ;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se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h         ;Time of Day/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string containing sound chip id to es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80     Set Sound Source (Tandy 1000s PC J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8000h   ;Select 8253 timer chann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h         ;Time of D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L selects the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= 8253 timer chip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= Cass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= Audio In on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 = Sound Generato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81     Get DAC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8100h   ;Get DAC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h         ;Time of D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tarting address of the DAC/ADC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This function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   The AX register contains the dac address (1e4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82    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8200h   ;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buffer   ;Starting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unt    ;Number of bytes to record (max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se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dx       ;Place Buffer segment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0145h    ;Count which determines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          ;Time of Day/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es:bx is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is number of samples with 64k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is the value required for the number of sampl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3.58 Mhz / frequency of samples i.e. 145h for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83    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83h     ;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07       ;Sound volum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buffer   ;Starting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unt    ;Number of bytes to record (max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se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dx       ;Place Buffer segment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0145h    ;Count which determines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          ;Time of Day/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es:bx is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is number of samples with 64k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is the value required for the number of sampl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3.58 Mhz / frequency of samples i.e. 145h for 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Ah   Function 84     Stop Sound Playing/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8400h   ;Stops DMA output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a          ;Time of Day/Sou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mate Sound/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rsion of Deskmate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1A used to terminat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Compression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to 0D Instrument/Sou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 to 0F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Pitch A1 to    (01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Pitch Flag (0 = no pitch set, -1 = pitc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Lower Range A1 (01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Upper Range B6 (01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Start of sou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Length of sou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#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to 27 Start of susta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to 2B End of sustai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of Deskmate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to 8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 to 2D 1A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       Number of Recording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 Voice (Samp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 Compression (0=none, 1=music, 2=spe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to 59 Sampling Rate of Sound Clip i.e. 2AF8 for 11,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ond and 55F0 for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    Link to next Sound S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       Pitch A1 to    (01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      Pitch Flag (0 = no pitch set, -1 = pitc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A       Lower Range A1 (01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B       Upper Range B6 (01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C to 7F Start of Data (A0 or 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to 83 Length of Samp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to 87 Number of 8-bit Samples (Same as Sample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to 8B Start of susta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C to 8F End of susta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to ?? Sound Samples with 80 being no sound (Soun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to AD Start of Second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to B1 Length of Samp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2 to B5 Number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8 to DB Start of Third Block of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to DF Length of Samp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 to E3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to ??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additional information should be sent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Thanks and I hope this information helps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    (john.ball@two-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Inform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AN Canada                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upport Services       Computer Services 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9 Bayview Drive               400 Atrium-One Tand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, Ontario                 Fort Worth, Texas 7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4M 4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s and Sound for the Tandy 1000s and PC Compati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illiam Barden, JR.   cat no. 25-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lliott Godson, Rose Funari, Georg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for including Debug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