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URPOSE  -  This program was written to allow the user to set the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out getting into BASIC.  it can be embedded in batch files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OEXEC.BAT  or  simply  entered  from  the keyboard. 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foreground background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oreground and border can be any color from table 1 and  background 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ny  color from table 2.  Any of the colors can be abreviated to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aracters that makes it unique in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1                TAB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ck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e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n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enta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wn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y            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listed in capital letters are the intensified color;  in small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intensity is used.  If a border color is not specified the border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et.  If the background color is  not  specified  or  is  incorrect 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 color  is  used.  If  the  foreground color is not specified or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the message "color not specified  is  issued."  The  effect  of 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or incorrectly specifying a background color is a black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essage  "screen  color  set" will be issued if the foreground col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cation of this program will, at a minimum, cause the screen mode to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80 X 25 with color.  All of the calls  are  done  using  standard  BI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 in  an  attempt to ensure compatability with future relea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uns successfully on DOS 1.1 and  DOS  2.0.  If  the  ANSI.SYS 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 is  used  on  DOS  2.0  the screen is cleared but the color is not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 A future version of this program  will  provide  suppor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ford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D. 5 Hull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ford, Pa.   16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ing distributed for personal and non-commercial use only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part of it may not be used for any commercial purpose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without  any  warranty  expressed   or   implied.   It   is 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 of the user to determine applicability to his/her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or suggestions regarding the program can be sent to 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