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 I V E    S O F T W A R E    O R D E R    F O R M       SC9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the latest, complete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escription of the following programs run program ALIVE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___ copies of CRAZY SHUFFLE and cards $ 20 each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___ copies of PC-JIGSAW and 50 puzzles at $ 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nd ___ copies of MAGIC CRAYON and 100 pictures at $ 2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nd ___ copies of ANIMAL QUEST, Ocean &amp; Jungle at $ 22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nd ___ copies of VGA CONCENTRATION and cards $ 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nd ___ copies of VGA JIGSAW and puzzles at $ 2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nd ___ copies of VGA SHARKS and games at $ 20 each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 ** Select any 5 Programs, for only $ 65 (U.S.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e: Special offer is available only through Alive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Residents, add Sales Tax  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or Canada residents add $ 3 for Shipping 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s from outside the U.S.A. add $ 5 for Shipping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( U.S. Dollars )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enclosed,  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signature Required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 Tech. support BBS: 408-982-9345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( in U.S.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support BBS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  please call our tech support BBS: 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