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 Matthew Bole                              WRITTEN IN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HITE OAK LANE                           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RS, PA. 17319                            SIZE: 11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782-3902                              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ROYAL FLUSH" imitates a one dollar casino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.  The program should operate on any IBM PC but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Tandy 1000s SCREEN 6 capability. The program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only uses four keys, the left, right, down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s.  The program was written for GW-basic (version 2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basic, load the program under the name "IBMROYAL"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down cursor key to insert coins into the 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As coins are inserted, the number of co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 the coin table.  The maximum number of coins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 After the user has inserted the desired number of coin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deal the cards.  The cards are then created and dea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corner of the screen and placed along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discard any of the cards not desired, use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key to move the discard box over the desired car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leave the word "DISCARD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akes a mistake, he needs to move the discard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card and push enter again.  This will remo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ARD" and the card will no longer be discarded on the nex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to clear all "DISCARDS" by push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until the discard box is over the "CLEAR BOX"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new cards to replace the discarded cards, place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ver the deal box and push enter.  The card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ARD" will be changed automatically for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evaluate the cards to determin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ing hand.  The type of hand will be highlighted o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program then informs the user of his winning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total amount of winnings minus the money s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nted in the lower right corner of the screen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won, an alarm will go off just like in a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lear all the cards and start the "INSERT C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lin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program push the escape key and the program will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