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OPDUMP retrieves mail from a POP3 server into the curren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mail from the server after retrieval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DUMP user@serv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dump myid@mailserv.foo.bar.net m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