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to Waffle drop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legal stuf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avis Siegel (hereafter referred to as author)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is program and what it might do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result from the use of this program are strict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The author assumes no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has been tested and is expected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file.  If it does not, author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for anything it does do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, gotta hate that stuff)  I retain any and all copyri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hereby grant an unlimited license to anyone who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ing them to use it whenever, whever and however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ffect, do with it whatever you can/will, and remember.  It'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Quick star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 quickly, all that is required is simpl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2waf program somewhere in the path, and run i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batchfile that is calling waffle. 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bat file it creates, and you're all set.  If you need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like to read, peruse the rest of the docs for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explanations and a bit of extr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Why I created this program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for this program is simple.  I wan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nd usenet newsgroups to my users, and not hav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 take the mail from a front end mailer or being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/free one, I settled for the next best thing.  Waff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ose things very nicely, and all I needed to do was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g in to waffle from the bbs.  The only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only produces a door.sys program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lots of converters to handle oth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waffle doesn't read these either.  Since waff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pass the info it requires to it from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orn, and (I hope) will make it poss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-mail and usenet newsgroups on my and your bb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full doc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if wildcat 3.0+ can pass command line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ut in any case, I've never found a way to do this, so when 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to handle my e-mail and usenet feed, I needed some way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to waffle so they could read the mail, and not hav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 Fortunately, waffle allows for such a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line to do this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online &lt;speed&gt; &lt;username&gt; |limit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s optional, but since this is a bbs enviro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'd be nice to include it in this litt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now interfacing wildcat to waffle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affle up the normal way (if indeed such a thing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installing it as a normal door on your system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lace it on the main menu, or may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one of the two external hooks.  These batch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at|.run, main2.bat|run and msg1.bat|run and msg2.bat|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'd suggest making it [I]nternet mail, or [E]-ma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er what you call it but you need to go into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menu option for one of the external hooks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program as a door.  Next, simply include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waffle a line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2w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the batch file.  Then the rest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iar t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affle  (not necessary, but I like to keep things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30\wcwork\node%wcnodeid%\waff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umes that you have wcnodeid set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wildcat, or somewhere else in the system (the autoexec.b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ildcat what node this is.  Even if you have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is a good idea, as some software will us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alternative is of course just to call the waff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he wc2waf program.  The only problem with that is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nd the program have the same name, you'll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 from the batch file calling itself, so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2waf program requires that the door.sys file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it is run.  It also makes no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affle.bat file exists in that directory, 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 caller accidentally getting dumped into waff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2waf program simply reads the door.sys file,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 from it and creates the batch file to run waff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(the name of the waffle program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This is required by waffle to log someon in automatical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at's what I gathered from the docs, they really are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why that parameter is required for local connects, but tr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ed&gt; (the speed at which the caller is connected.  For local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fflename&gt; This is taken from the door.sys file from comment fiel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on that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This tells waffle to expect a time limit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limit&gt;    This is the time left as reported by the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VERY IMPORTANT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place in the user record of each user logging into waf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e-mail and usenet newsgroups a (what I'm calling) a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can be any name, as long as it's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extra characters are allowed, but for sake of simplicity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fact) and is 8 characters or less.  Therefore, some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is Joe Smith may wish to use jsmith, or joesmith.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acceptable.  Now the problem with this is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uts the callers mother's maiden name here, (if you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stionare that came with the system) so you'll have to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eld (say comment2) and place the e-mail name they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.  I appologize for this, but I couldn't get the comment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.sys file, since mustang doesn't includ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ously long format of the door.sys file.  In any case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g the callers in automatically.  that way it's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wo more things to change.  In the waffle setup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ffle not to drop carrier when the caller leaves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of a pain, but it's not all that difficult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waffle docs explaining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'm running Waffle as a door (yuck) and it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type BYE.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your static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: 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include any other synonyms for BY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use, such as LOGOUT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define an alias for BYE in /waffle/extern/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it=15 /logout=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logout=BYE" places the word BYE in the caller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make it something like "/logout=RET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file must then process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a better idea might be to define a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the return, and have BYE continue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makes sense, until you actually go to do this.  The extern 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a text file named bye in the /waffle/exte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isn't important, as wildcat doesn't check fo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hing to do to preserve wildcat's intregrity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new callers from logging into waffle.  Simply remo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static file. it makes ta bit more work fo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much better control over who does have acces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bs.You need to add them manually with the adm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y, it does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prevents callers from making multiple email accounts.  (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callers just love to imitat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for some reason, the users comment1 field isn't blank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sign up for the email part, waffle will give them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m so, and boot them back to the bbs.  This prevents err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the waffl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takes care of any problems that might be encountered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hangs up in waffle, and waffle (for whatever reason)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ogon screen instead of dropping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comment1 field is blank, they will be dum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, and there will be an entry in the wc2waf.log file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m/dd/yy at hh:mm This_user was denyed entry into waffle f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ff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's you keep track of those users who have not receiv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are still trying to access the waffle program. 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ight to be to clone your regular user access leve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n email name from you, they will now have this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howing them the email option in the menus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setting the email option (the one you set earlier)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normal access, by say 1 number, I.E. if all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t at security level 10, then make the email optio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'd have to change their security level, and they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at option with out any problem.  This also would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ging for email accounts.  Then wccharge or any of the num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uld simply set the security level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the documentation i can think of that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setup of this particular program is concerned. 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that's another story, but I can't cover that he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this program, or if you'd like more drop file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not reccomended as I hate pape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New Dorwart St. Lancaster Pa. 17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Software Connection +1-717-290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t (let's hope these do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@epix.net, tsiegel@cris.com, travis.siegel@svis.org, (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but you can try it) I'm sure there's probably about 10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I can't think of them right now.  I'm send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my bbs is attached to the internet email frenz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for me directly here just yet.  I certainly hope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 much as it helped me.  (which is to say I hope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n't need to do what I did and writ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ep the information free**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