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Transfer Se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About the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Setting up the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  Format of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The ARC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O U T   T H E   F I L E S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ansfer area of Waffle permits callers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download software or other files. This portion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rgeted towards two groups of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Bulletin board operators, to allow thei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ccess softwar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user who wants to access his computer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"that file you forgot to take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imarily interested in E-Mail,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regard this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 T T I N G   U P   T H E   F I L E S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hoose the initial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iles" line in the static file determines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 will place the user in when he enters the 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ysops will make this a general directory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ubdirectories underneath it. Another com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veral unrelated toplevel directories, such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software, one for PC softwar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reate this directory; waffle will no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dit the /waffle/system/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users will not be able to access any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ry has been added for it in the /waffle/system/di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irectory that a user will enter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irectory, and thus the permissions ther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rest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/waffle/system/dirs file may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rameters, described later in this document. For now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 line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DO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/dir="c:/files" 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/dir="/u/files" 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first field (which should be in the fir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identifier that will be used with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ir= specifies the location where you will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file area, and /access= determine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that may enter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oth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bout what you want your FILES section layou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bvious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ario #1 -- Tree structur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iles/pc               /files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iles/pc/comm          /files/mac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iles/pc/utilities     /files/ma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there are two hierarch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 structure. From any level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what the lower level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ario #2 -- Multipl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c</w:t>
        <w:tab/>
        <w:tab/>
        <w:tab/>
        <w:t>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c/comm</w:t>
        <w:tab/>
        <w:tab/>
        <w:t>/mac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c/utilities</w:t>
        <w:tab/>
        <w:tab/>
        <w:t>/ma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instance, there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rees. This has the advantage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s, but the user needs to kn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other trees in order to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ollowing note applies to DOS systems.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Waffle don't have to worry about what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re on, unless they're out of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The /pc and /mac hierarchies in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on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rectory you create, add a correspon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/waffle/system/di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ample DIR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/dir="g:/files"             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/dir="g:/files/waffle"       /access=0 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/dir="g:/files/pc"           /acce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/dir="g:/files/pc/comm"      /acce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/dir="g:/files/pc/language"  /acces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level 1 access to the FILES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vel 2 for getting to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 this sample, free downloads are 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files/waffle directory. We do this exact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a SNARF command with /waffle/extern/sn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ccess=0 /command="files /files/waffle" /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types SNARF from the main Waffle menu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passes the usual level 1 requirement to en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and can download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the "disks" line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inly applies to DOS systems (since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ngle "virtual disk") although Unix systems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as an abbreviation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sks" line in the static file will tell Waff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for FILES directories. If your FILES area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everal drives, 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:   D: E: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tries to log "/pc", Waffl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sk. If it doesn't find a PC directory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D:\PC, E:\PC, and F:\PC. This hid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rectories from the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Unix system, or a DOS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directories are all on the same dis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"disks" line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:   C: D: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:   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tries to log "/mac", first /ma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, and then /files/mac. The disks line th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hand to help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file descriptions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have a one line descrip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are kept in a @files file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 prompts for a description before every uplo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n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existing file base in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reate a @files list. The format of @fil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; the name of the file, followed by a spaces or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 About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edia.txt Datamedia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may also ha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able any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DO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running DSZ, place a copy of DS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:\WAFFLE\BIN directory. Waffle for DO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for us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Z is a trademark of Omen Technologies In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 registering a copy if you use i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technical support department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to the head. DSZ was written by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running RZ/SZ, place a copy of r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sz in the /waffle/bin directory. Use the 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link sx and sy to sz, and rx and 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z. Waffle for Unix is configured for RZ/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restrictions on the RZ/S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Z/SZ was written by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run DSZ or RZ/SZ, you must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affle/extern/_send and /waffle/extern/_receiv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ith your external protocol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xternal protocols are handled by Waffle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names, such as "X" for XMODEM, "K" fo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forth. A line for each protocol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at name in the _send and _receive file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ll vary from program to progra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onsult the documentation of 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P P O R T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support files for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FILES section, they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, although you may wish to leave the U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you run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system/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listing of all the FILES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the FIND and MASTER commands.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are inspect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r giving a list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text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ner which is displayed on entry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. This can notify users abou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cy, and give them an idea of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text/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displayed at the sta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TER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text/u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displayed when someo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the FILES section. This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no FILES section at all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 that they must send a postcar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, donate their firstborn,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menus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"*" command is entered while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displayed to tell the user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menu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ort summary of all the FILE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when someone wants HELP or hit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ffle/menus/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containing a list of th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If you use DSZ or RZ/SZ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be Xmodem, Ymodem, and Zmodem.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update this manually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should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when ? or any unknown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when selecting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R M A T   O F   D I R S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directory accessible to users, place an ent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/waffle/system/dirs file. Each line in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specify location and permissions of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 in the /waffle/system/dirs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ccess</w:t>
        <w:tab/>
        <w:tab/>
        <w:t>Access level required to lo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most commonly used option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ts validated users &amp; abo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 is required. Also see 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nner         Filename of a message to displ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banner=@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full pathname is not giv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sumed to reside in the /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umn         Column at which the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d to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column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used whe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s are present in a foreign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 must st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s intended mainly f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files, such as that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MTEL20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/column is used, no attemp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pdat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ny           Deny access to all users, eve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not necessary to place a /den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on the system, as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llow access to thos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waffle/system/dir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mpts to enter this directory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vent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posit        No downloads are allowed from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the "upload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ve defined i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manner, files can be previe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before enabling publ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r            Directory that is used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ir="/u/files/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S systems, this must conta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as well as a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ir="c:/files/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wnload       Restricts downloads to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ownload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ose with access 4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files from the directory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/access may still lo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           All downloads from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be charged against the UL:D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more, people with UL:DL rat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been exceeded can downlo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oup</w:t>
        <w:tab/>
        <w:tab/>
        <w:t>A list of groups permitted to lo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users are not allowed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of a privilege 9 use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group=4,9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ts anyone in the named groups to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eed only be a member of one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de           In a MASTER or FIND command,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directories t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           Pointer to a description fil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whatever "fileinfo:"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tic file, which is usually @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info=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full pathname is not giv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ssumed to reside in the /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ss           Places a password on the director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pass="rosebu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must enter the appropriate pass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se rosebud, before acces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v           Grade of sysop privileg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. Privileges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DMIN X user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priv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m</w:t>
        <w:tab/>
        <w:tab/>
        <w:t>Files directory resides on a read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protected device, such as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is is set, no upload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iven directory and no atte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to update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not in the /waffle/system/dirs fil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by SYSOPs, with the exception of a user's person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hich may be logged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A R C L I S T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Waffle distribution disk (though not the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CLIST program, which will list the cont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, listed with the author's n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MS DOS ARC,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riginal archive packer. Use of SEA'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ilties have fallen into disfavor after SEA 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KWARE for trademark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 is a trademark of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MS DOS LZH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ew archive program with fairly tigh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 the file structure is very weak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icult to recover files from a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    Macintosh Suffit, R. 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 facto standard for Macintosh arch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a nontraditional file form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forks (resource fork and data fork)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intosh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    Unix Tar(1),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tape archive. The tar(1) command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in addition to tapes with the -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fortunately, many people compress .tar files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into .tar.Z files. It is im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of a .tar.Z file without uncompr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MS DOS ZIP,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settling out of court Phil Katz di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g and developed a better archi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ZIP files are tightly compressed and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ought-out file structure. The ZIP form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exists a portable UNZIP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Zoo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 ZIP, a well thought-out file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ent compression. The forma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first archive format defined with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ind. There are ZOO archivers and tools for M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,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Unix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ried to make the ARCLIST program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o ARCLIST is kept in ./waffle/tools/arclist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build a copy of it, type "make arclist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DOS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RCLIST.EXE comes installed in the /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 D I T I O N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tricting uploads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affle will allow users to upload files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y will upload to the proper directory. If your u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ll behaved, uploads can be restricted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:    /files/uploads             (for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:    C:\FILES\UPLOADS           (for DO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must have an entry in the /waffle/system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he user must be able to access th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deposit flag to prevent people from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DSZ also have a "restrict up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at will force this behavi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example display from the FILE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Directory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       &lt; DIR &gt;   10-Feb-89   Apple ][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         &lt; DIR &gt;   10-Feb-89   Macinto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      &lt; DIR &gt;   10-Feb-89   IBM &amp; MS-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       &lt; DIR &gt;   15-Feb-89   UN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   1285   15-Feb-89   * About the Transfer S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edia.txt       976   23-Nov-88   Datamedia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.jok     13116    1-Jan-89   Is Pascal a joke?  We're not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k.ai         6583    4-Jan-89   Fiction: Chak the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in each directory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files" file, which is created when needed. The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allowed is the "buflines: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file; extra lines be ignored. Files witho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have no descrip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les have been deleted from a directory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in @files are purged the next time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from with Waffle's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ose names begin with @ or . will not show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. A file whose name is just "@" will caus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ing, to allow directories to be separated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DOS people use a directory sorter (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S, or ARRANGE) occasionally to alphabetiz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a more pleas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 used by Waffle must be provid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figurable through the _send and _receiv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ffle/extern directory. It is possible to add protoco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for example, Kermit could be 'K' protocol) bu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code is what Waffle expects it to be: 0 for success,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ck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, the XMODEM, YMODEM and ZMODEM protocols are oft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external program, DSZ, by Omen Technologies. DSZ is a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, and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configuration of the /waffle/extern/_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 DOS. You must have a copy of DSZ in /waffle/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ffle/extern/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/command="DSZ port %d sx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/command="DSZ port %d sb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/command="DSZ port %d sz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ffle/extern/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/command="DSZ port %d rx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/command="DSZ port %d rb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/command="DSZ port %d rz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 the same functionality may be provided by rz/sz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XMOD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ample configurations for Unix. These also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pies of sx, sb, sz, rx, rb, and rz in your ./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, sb, and sz may be linked to each other, as may rx, rb, and 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ffle/extern/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/command="sx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/command="sb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/command="sz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ffle/extern/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/command="rx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/command="r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/command="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these files resident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waffle/bin, place a full path inside the /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 sysop command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d users may use the following two comman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dit a file, this can be used to help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@file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does not have to be logged in a specific directory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LES command will not restore the original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. We try to minimize the number of chdir's requir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Unix take a long time to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may be specified as the argument for a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a directory in this manner, the usual ac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performed. However the /waffle/text/files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, but instead a @BANNER file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ample for the SIMTEL20 C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DIRS entry for accessing the SIMTEL20 CD ROM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/access=1 /rom /info=00_index.txt /column=33 /dir="e:/msdos/waff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ROM drive is E:, and the directories contain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descriptions starting at column 33. Use of the /rom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from N(ew) list, and prevents 00_index.txt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iles purged, since there is also English text in 00_inde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an interesting project to write a replac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ccessed as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