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1ST.EXE program goes through a text file and removes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umes the file is already sorted by the desired column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 SORTF program if it's not ("SORTF infile outfile /+begincol,l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unique records are written ou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1ST infile outfile [ /COLUMNS { col1-col2 | col1 colct }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UNIQUE | /DUPLICATES ] [ /GROUP=n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outpu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LUMNS col1-col2" says to restrict the duplicate checking to certain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lumns between col1 and col2 inclusive.  So "TAKE1ST ORIG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UMNS 1-10" would confine the search to just the text found in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record.  You can have multiple column requests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/COLUMNS 1-10 90-100 30-50".  Defaults to "/COLUMNS 1-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LUMNS col1 colct" says to restrict the checking to just that tex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ct columns beginning with col1.  For example, "TAKE1ST ORIG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UMNS 10 5" will confine the search to just the text found in column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the 5 columns beginning will column 10)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put file if it alread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there,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PPEND" says to append the new output to the output file if it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 restricts the search to lines which meet som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search itself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NIQUE" writes out just the unique lines.  /UNIQUE is typically the default;</w:t>
      </w:r>
    </w:p>
    <w:p>
      <w:pPr>
        <w:pStyle w:val="PreformattedText"/>
        <w:bidi w:val="0"/>
        <w:jc w:val="left"/>
        <w:rPr/>
      </w:pPr>
      <w:r>
        <w:rPr/>
        <w:t>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LICATES" (or anything that begins with "/DUP") writes out the duplicate</w:t>
      </w:r>
    </w:p>
    <w:p>
      <w:pPr>
        <w:pStyle w:val="PreformattedText"/>
        <w:bidi w:val="0"/>
        <w:jc w:val="left"/>
        <w:rPr/>
      </w:pPr>
      <w:r>
        <w:rPr/>
        <w:t>entri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ROUP=n" accepts the first n-number of records in the duplicate group.  This</w:t>
      </w:r>
    </w:p>
    <w:p>
      <w:pPr>
        <w:pStyle w:val="PreformattedText"/>
        <w:bidi w:val="0"/>
        <w:jc w:val="left"/>
        <w:rPr/>
      </w:pPr>
      <w:r>
        <w:rPr/>
        <w:t>is primarily intended when you want to get something like the first three of</w:t>
      </w:r>
    </w:p>
    <w:p>
      <w:pPr>
        <w:pStyle w:val="PreformattedText"/>
        <w:bidi w:val="0"/>
        <w:jc w:val="left"/>
        <w:rPr/>
      </w:pPr>
      <w:r>
        <w:rPr/>
        <w:t>each group.  Defaults to /GROUP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block-by-block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TEST.TXT TEST.OUT "Bugs Bunny" OR "Elmer Fudd" /COLS=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out the first unique row based on the contents of columns 1 to 10.  Only</w:t>
      </w:r>
    </w:p>
    <w:p>
      <w:pPr>
        <w:pStyle w:val="PreformattedText"/>
        <w:bidi w:val="0"/>
        <w:jc w:val="left"/>
        <w:rPr/>
      </w:pPr>
      <w:r>
        <w:rPr/>
        <w:t>rows that contain either the text "Bugs Bunny" or "Elmer Fudd" in them are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TEST2.TXT TEST2.OUT (Apples or Oranges) AND NOT 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out to TEST2.OUT the first unique row based on the contents of columns 1</w:t>
      </w:r>
    </w:p>
    <w:p>
      <w:pPr>
        <w:pStyle w:val="PreformattedText"/>
        <w:bidi w:val="0"/>
        <w:jc w:val="left"/>
        <w:rPr/>
      </w:pPr>
      <w:r>
        <w:rPr/>
        <w:t>to 5.  Only the first 1000 rows are considered.  Each row must contain the words</w:t>
      </w:r>
    </w:p>
    <w:p>
      <w:pPr>
        <w:pStyle w:val="PreformattedText"/>
        <w:bidi w:val="0"/>
        <w:jc w:val="left"/>
        <w:rPr/>
      </w:pPr>
      <w:r>
        <w:rPr/>
        <w:t>"Apples" or "Oranges" in them and any lines are ignored that contain "Pears".</w:t>
      </w:r>
    </w:p>
    <w:p>
      <w:pPr>
        <w:pStyle w:val="PreformattedText"/>
        <w:bidi w:val="0"/>
        <w:jc w:val="left"/>
        <w:rPr/>
      </w:pPr>
      <w:r>
        <w:rPr/>
        <w:t>Note that the quotes around the search words are not required unless the words</w:t>
      </w:r>
    </w:p>
    <w:p>
      <w:pPr>
        <w:pStyle w:val="PreformattedText"/>
        <w:bidi w:val="0"/>
        <w:jc w:val="left"/>
        <w:rPr/>
      </w:pPr>
      <w:r>
        <w:rPr/>
        <w:t>include spaces or unless they could be confused with some other keywords.</w:t>
      </w:r>
    </w:p>
    <w:p>
      <w:pPr>
        <w:pStyle w:val="PreformattedText"/>
        <w:bidi w:val="0"/>
        <w:jc w:val="left"/>
        <w:rPr/>
      </w:pPr>
      <w:r>
        <w:rPr/>
        <w:t>"ATAKE1ST TEST3.TXT TEST3.OUT OR OR AND" might cause the program to get confused</w:t>
      </w:r>
    </w:p>
    <w:p>
      <w:pPr>
        <w:pStyle w:val="PreformattedText"/>
        <w:bidi w:val="0"/>
        <w:jc w:val="left"/>
        <w:rPr/>
      </w:pPr>
      <w:r>
        <w:rPr/>
        <w:t>since "OR" and "AND", which you 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/I TEST.TXT TEST.OUT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out all unique lines (based on the contents of columns 1 to 100) in</w:t>
      </w:r>
    </w:p>
    <w:p>
      <w:pPr>
        <w:pStyle w:val="PreformattedText"/>
        <w:bidi w:val="0"/>
        <w:jc w:val="left"/>
        <w:rPr/>
      </w:pPr>
      <w:r>
        <w:rPr/>
        <w:t>TEST.TXT that contain both "Bugs Bunny" and "Martians".  The search is</w:t>
      </w:r>
    </w:p>
    <w:p>
      <w:pPr>
        <w:pStyle w:val="PreformattedText"/>
        <w:bidi w:val="0"/>
        <w:jc w:val="left"/>
        <w:rPr/>
      </w:pPr>
      <w:r>
        <w:rPr/>
        <w:t>case-insensitive so "BUGS BUNNY" and "Bugs Bunny" will 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