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 SendIt Ver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&amp; Documentation by: Jim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t is being released as Shareware, which gives you a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valuate this program for a period of not more than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evaluation period you decide to keep and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quested that you send in a $15 registration fee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your copy of this program, you will be able to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to the program and documentation, and be eligible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unted registration fee's on other programs and utiliti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granted a limited license you use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it for the exaluation period of 14 days,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his program as long as the following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The program and documentation must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No-fee is charged for the program, though a smal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, plus diskette cost are allowed if not 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t is provided 'AS-IS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ed or implied and Jim Johnson shall not be held l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damage or loss including but,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data, damage to software or hardware, or the loss of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y arise out of the use of this program.  By you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is program you are knowingly and willing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t YOUR OWN RISK and, you are agreeing to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ndIt is an alternate method of sending a tex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to the screen or printer, and allows a few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tter liked features such as, page breaking, page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utomatic screen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ing Sen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endIt, just type in the program nam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enter the 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or print.  You are allowed to use drive identi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 in the filename prompt up to 128 characters. 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EMP\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\PERSONAL\TEXT\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\file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nding a file to the screen, the outpu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opped when the screen is full, and there will be a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 'pause' centered in the bottom line of the screen.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file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nding a file to the printer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ge break the file. This in no way effects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, it is page broken up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be asked if you want to number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nswer yes to page breaking the file and yes 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s your output will be about a 1/2 inch margi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, and a 1/2 inch margin at the bottom of th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number will be 1 line up from the last line on the p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ine 65).  The program will form feed the last page to lin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int the page number even if the page only has 1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place SendIt in a sub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ame, so you can call it up from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gistering your copy, if you don't like to current colo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when writing the program, let me know your colo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'll set up your registered copy that way. Also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else you would liked changed your more then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, I'll do what I can to set up your registered cop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like it.  I will not make any promises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t my programming around my family time, as well a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at your request, add onto the registered copy dis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public domain programs I have writte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, miscellaneous note, etc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im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P.O. Box 635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ennewick, Wa. 99336-0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pecial Thanks to Richard Mann for his help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all for allowing me to go over to his place and m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mind with some of the programs I've written as well a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g Sen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, Notes,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pdate - 12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changed the number of lines that a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ge, to move the page number up a few l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now print 55 lines of text per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a top margin of about 3/4 of an inch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 will be about 1 inch and the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about 1/2 an inch from the end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