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is here an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us to create a complete C-like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this is not feasible. We have too many oth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yone wishes to extend the utility of TPP, w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provide them with the source code to be able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e would negotiate some sort of re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