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UTO-RUN v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y John W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 automatic script launcher for Tel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uto-Run will execute any Telix script at the time of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d by the program user.  Tasks such as down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s and files can be done automatically whenever the r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heapest or it is most beneficial to do so.  If you are go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out of town for a week, use Auto-Run to execute your host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tain time each day or evening.  This way you can access your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y day. When you are done, just shut-down the host from rem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-Run will recycle and wait till the same time the next d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 your host again.  You can also use Auto-Run with anoth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the same author - Multi-Script.  This program enables the T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to run multiple scripts in conjunction with Auto-Run 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timer such as a BBS software's daily event. 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scr.zip at your favorit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-Run was written entirely in SALT, Telix's powerful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nguage.  Special thanks go to Colin Sampaleanu, author of T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SALT language.  Telix is a registered copyright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Colin Sampalea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&amp; Exi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P.O. Box 1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est Hill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Canada  M1E 4R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gister your copy of Telix tod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-Run was written as Share-Ware, meaning that a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e must be sent to the author if this program is to be used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-day trial period.  Registration of programs such as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arantees the continued willingness of authors such as myself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available to the public, useful low-cost programs.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egister" to print a registration form for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files should have been present in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ve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uto-run.bat - A batch file that initiates Auto-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uto-run.slc - Telix script file with actua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uto-run.doc - The manual you are r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gister.txt - The registration form for Auto-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gister.bat - A batch file to print registr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atsnew.txt - What's is new in version 1.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bs.txt - A descriptive text file to be up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s an info message about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HOW TO START AUTO-RUN:  Place all files in your Telix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"auto-run" and the program will begin.  It's as easy as th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Auto-Run begins, it will determine what the time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on your computer's clock, and will ask you if the sett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ct.  If it is not correct, enter (N) and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minate allowing you to reset the time in DOS.  A simple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this is to type "time" at the DOS prompt.  DOS will displa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setting and ask you to enter the new setting.  Onc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et your clock to the correct setting, enter "auto-run" to r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displaying your current clock setting, Auto-Ru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k you to enter the time in which you wish your Telix scri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 (launch time).  Enter the time using the guideline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last option before Auto-Run begins is whether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un your script once or multiple times.  If you enter (M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ption, Auto-Run will not terminate after the end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ipt, but will recycle and wait until the same tim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y to run your script again.  Choose (O) unless you want Auto-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erform this task.  If you choose the (M) option accident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at any time wish to stop Auto-Run, simply press the &lt;Esc&gt;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program will exit to Tel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Auto-Run's Screen Saver:  Auto-Run should effectively blank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UNLESS! you have chosen a color screen border in your T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up.  Few screen blankers have the capability to blank col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rders of this type and I highly recommend that you chang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to a black border (none).  This will allow your scree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fely blanked, and will rid you of that colored border that 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ound even after you have exited Telix.  I in no way guarant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blanking of this program!  If when running this program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ice that some text or graphics is not being blanked, by all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n off your monitor when running Auto-Run!  In any case I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mmend that the monitor be turned off whenever you are no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ok for the author's other software programs at your favo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or at the BBS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ortel.zip - A Telix macro key program that allows th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f ANSI color in all of your messages. 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harp boxes and borders all in colo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ltiscr.zip - Allows the running of multiple Telix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t a certain time/event.  Useful fo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aily events and for use with Auto-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uthor of this program is a member of S.I.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utions, an organization formed to pool support resourc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ors of Share-Ware products.  If you have any qu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s, ideas, ect. about this or other S.I. Software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direct them to our support 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-Mart BBS - (618) 529-4457 in Carbondale, IL - (Join conf. 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   CD-Rom, 25,000 files and over 50 doors on-line  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thanks go to Jay Fuller, SysOp of this fine board for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entless support of our Share-Ware organ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uthor may also be contacted at Compuserve (go IBMCOM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John Wright (76605,131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find this program useful, please register i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nd $5 to:     John W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250 S. Lewis Lane #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arbondale, IL  629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anks for your sup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