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OS_RAM.EXE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ide (almost) each and every one of the 47.2 billion IB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nes sold daily there lives an elegant solution to the probl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ing a flexible yet easy to use computer system: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OS configuration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IBM designed the AT they listened to their custo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umblings enough to know that one of the major stumbling blo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verage PC and XT user was figuring out how to set the mother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P switches.  Business users also complained about not having a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al time clock.  (I guess the sales racked up by companies like 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ir multifunction boards with clocks didn't hurt any either!)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all AT's also have battery backed up clocks.  IBM solve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with one IC - a clock calendar chip made by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C146818) which includes 50 bytes of user addressable non vola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.  This same chip is also used by many clone makers, b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s which perform identically are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now, instead of flipping DIP switches to config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the AT uses software to store the machine's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takes the form of a setup program provided by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facturer, either resident in the BIOS ROM or in a disk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called (you guessed it) SETUP.  True Blue IBM users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 their Advanced Diagnostics Diskette.  The idea is that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you can quickly install or remove equipment from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having to search for the documentation.  In real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ss of this approach depends on the quality of the software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s I've seen are pretty bare bones, but pas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hat kind of information is stored in this ROM?  Qu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's Personal Computer AT Technical Reference Manual -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for those who feel their bank account is $125 too heavy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tuation - the following information is stored in the CMOS 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Cloc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Diagnostics statu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Shutdown statu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Diskette drive type byte - drives A an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Fixed disk drive byte - drives C and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Equipment byte (# of diskette drives, display adapter and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rocess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Low and high base memor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Low and high expansion memor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 A checksum byte to confirm the validity of the stor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ddition, there are several bytes of memory whose use IB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specify, but instead marks them as reserved.  Perhap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to allow DOS to smash the 640K barrier with an additional 3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low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. THE S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, this all sounds very nice and possibly even remo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ting but probably fits in the same category as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vity theory: Interesting But Of Little Use In Everyday Life (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, Albert).  Ah, but here's the rub: much like the IRS, it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grief without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k about it: what's been the problem with every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d toy you've ever had?  That's right, (unless you bro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) eventually the batteries died!  And there's little more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a toy with dead batteries - including your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long can you expect the battery life to be?  It's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; many different battery types are in use.  However, two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minate the marketplace:  the lithium cell and the alkaline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.  (A few manufacturers use a rechargeable NICAD pack and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nite life.  If you buy one of these, write to the manufactur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and complete test results.)  The batteries are being used at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 current drain, so their lifetime is essentially equal to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facturer calls the shelf life.  This number varies widely, but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years is probably a typical number.  Your mileage may v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would the symptoms of a dead battery be?  Again, it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ng BIOS manufacturers, but most of them do a check of the CMOS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power up.  If the check bounces, the boot process will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lt with an error message.  BIOS's with disk based setup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assume some kind of default state, usually a lowe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ominator type of setup with 512K of RAM and 1 floppy drive;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nternal setup programs often just halt.  Now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ze that this machine - which worked fine yesterday bu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steriously broken - only needs a new battery to be back on it's f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, you're in for an expensive service call and some down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h yes, it does need one other thing - i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nfigured!  I hope you remember how many cylinders and head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isk has...  Well, it should be in the documentation - if on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find it.  And the diskette with the SETUP program?!  Or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really know that much about computers so the dealer you b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onfigured it for you and maybe THAT GUY WENT OUT OF BUSINES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S AGO 'cause you bootlegged LOTus and WordPerfect from your br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law and maybe YOU DON'T EVEN KNOW WHAT KIND OF DISK DRIV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CHINE and maybe YOU DON'T KNOW HOW TO SETUP YOUR MACHIN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ve NEVER DONE IT BEFORE...  Well, no time like the pre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!  Will there be snags the first time you try it?  Of cour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!  Will there be a crucial job whose deadline comes and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you pore over reams of documentation as the rest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ld sleeps soundly?  Of course there will b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gloomy picture isn't it?  But don't worry, be happy, now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I.  HOPE FOR THE DAMNED: CMOS_RA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MOS_RAM.EXE is a program whose sole purpose in lif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ize the pain of silicon senility, premature or otherwise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it do that?  Simple!  By storing the contents of your CMOS 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while the computer is up and running, it can be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restored when the unthinkable - but inevitable - occurs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you do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up what I call a "disaster" floppy.  This is a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 (consult your DOS manual or the little kid next do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know how to do that) with AUTOEXEC.BAT and CONFIG.SY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most exactly the same as those which reside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since you could be using this disk when things are fla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e out most of the memory resident stuff - they might conf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sue.  In addition, I'd include a copy of your hard disk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a simple ASCII text editor, and something like PC TOO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 to play around trying to fix whatever the problem might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booting from this floppy to ensure that you haven't for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h, and one more thing should be included (flourish of trumpet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OS_RAM.EXE!  With the disaster floppy in the diskette driv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cmos_ram, press return, and after a short but delight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ory screen the program will present you with 5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 About the CMOS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: Save the contents of your CMOS RAM to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: Restore the CMOS RAM from the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: Set the CMOS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: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1 brings up a series of help screens, which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 the text in this document in a shorter and less witty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you will prefe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2 is the one you'll use first to save the CMOS 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.  As long as there is around 250 bytes of available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, a file called CMOS.RAM will be written and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option is the one employed to bring your system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ead.  As long as the program can find the CMOS.RAM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urrent subdirectory, RAM restoration will take plac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 (less than one second).  Everything should be copasetic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that the time will be set to whatever time it was when you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M.  No problem, that's what option 4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4 allows the setting of the clock to the current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 This option does not affect the current DOS time, so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take effect until you reboot.  You can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ever you have to change the date or time, such as going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light savings time.  Curiously, although the MC146818 has a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ings time function, DOS does not use it.  It also has a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 function, but DOS works that out on it's own.  Go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caveat: the routines I wrote for setting the time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work for any BIOS that follows the IBM guidelines.  I hav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on machines with Phoenix, Award, and AMI BIOS'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 on all of them.  However, it would be possible to de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/software system for which this program woul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.  However, it should not damage the system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I have to explain the fifth op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V.  DEALING WITH DIS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it's finally happened - your AT won't boot up.  Does i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 message relating to an invalid configuration, or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kes you think it could be the CMOS RAM?  A typical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id configuration information - please run SETUP program Str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key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next move depends on your machine.  Units with ROM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programs usually won't proceed any further no matter what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press a key, or combination of keys, to enter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and configure the system to at least recognize the A: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  Don't bother with the rest of the information; running CMOS_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explained in the next paragraph will take care of tha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chine will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s with disk based SETUP programs have it easi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s usually allow the A: floppy to work no matter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f the CMOS RAM are, so just whip out your disaster flop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CMOS_RAM.  Select option 3, and then set the time and d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4.  If no error messages result, open the drive A: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boot the machine with CTRL-ALT-DEL.  You should be up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fa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now you're faced with replacing the battery.  This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technically oriented friend upon whom you can impose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open up the machine and get a replacement for the batte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conservative among us might be well advised to make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before opening the machine.  If you just know how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wdriver, and how to replace the batteries in a flashligh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able to do the work yourself.  Computer hardware knowled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not required.  A hint: most batteries are either stu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wall of the computer in a holder or on the motherboard in a "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ll" hol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in some cases it still may be worthwhile to t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to an authorized repair station.  An example of such a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if opening the computer required a tool you've never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, or if you really are just all thumbs with hardwar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WORD OF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I really have to remind you to unplug the compu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the case?  Please do.  Also, never touch anything on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 board without touching a large metal object first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ood time to wear your knit sweaters... anything with "static cl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bad ide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machine uses 4 alkaline AA cells, you can just ru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ner convenience store and pick up replacements.  Be sur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iable alkaline brand, such as Eveready, Duracell, Radio Shac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dak.  Look for a good expiration date.  If the batteries simply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holder, put a sturdy rubber band around the holder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securely in case of rough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with lithium batteries are in for a little rough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ng a replacement.  Luckily, our friends at Radio Shack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nice selection of replacement batteries, including so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as though they should do the job for most models. 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o Shack catalog says they will special order any battery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on't know how good they are.  As a last resort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your 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WORD OF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VER EVER EVER carry a lithium battery loose in your pocket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urse.  When shorted - such as with coins or keys - lithium batt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n explosion and burn hazard.  These cells pack a hefty wallo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current types have an over-pressure venting system DON'T TRY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the cell in an envelope, wrap tape around it, or figure 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ay to insulate it.  Leave the new cell in it's prot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ing until you're ready to use it.  Also, be sure to dis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ld cell per the manufacturer's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thought to share with you:  you can't ease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the next time by buying two sets of batteries and keep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de.  Since the battery's lifetime is essentially equal to it's sh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e, when the one in use quits the other will be at the end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e also.  Buy a fresh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battery is in place, go through the ritual outli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last time, and then you're back in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. WAIT, THERE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, it seems that CMOS_RAM has made the world safe for tr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ice, and the American way.  By taking a few minutes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disaster strikes, I say BEFORE DISASTER STRIKES, a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ive service call can be handled by anyone with a basic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ools and the inside of a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one problem with a program like CMOS_RAM is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to use it and forget about it.  After all, it could b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s until you need it.  In that time, you could easily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and forget to update CMOS.RAM, defeating the program's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creasing your hass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CHEKCMOS.  Just install this program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long with a copy of CMOS.RAM in the same directory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s you two ways.  First, it checks two self test status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C146818 IC to ensure that it's data is valid and that the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tage is within the allowable limits.  If either of thes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s, a warning is generated.  In theory, this should serv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battery is on it's last legs in time to replace i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real world, batteries often fail suddenly, so don't cou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ing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ther function of CHEKCMOS is to make sure that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 CMOS.RAM match what's in the CMOS RAM itself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 of the time and date.  This will remind you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OS.RAM when you make a hardware change.  Also, it will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any CMOS RAM failures which go undetected by the IC's sel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