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and   original  code   copyright  1992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rd E. Dallal.   Neither  cLOGISTIC nor  it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modified in  any way  without permiss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  You  may   freely  distribute  cLOGISTIC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noncommercial  purposes provided  no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0E analyzes data in Epi Info REC fil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version 1.00, which analyzes data in SYSTAT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Version 1.00E uses Epi Info-like commands (e.g,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READ),  while version  3.03  uses the  equivalent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e.g., OUTPUT, SUBMIT,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cLOGISTIC in  any manuscript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A suitable reference is Dallal GE, 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GISTIC: A Conditional Logistic Regression Progra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," The American Statistician, 43,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fits  multiple  logistic  models  to  stra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control data.  cLOGISTIC models  the log odds of be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as  a  linear   function  of  the  specified   predi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that is, the log odds of being a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(P(case|x1,...,xp,k-th stratum)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(control|x1,...,xp,k0th stratum)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k + b1*x1 + ... + bp*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quivalently, that the probability of being a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(case|x1,...,xp,k-th stratum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/ [1 + exp(- ak - b1*x1 - ... - bp*xp)]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1,...,Xp  are explanatory  variables,  {ak:k=1,...,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a} are stratum specific  constants, and b1,...,bp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the  logarithms of the  odds ratio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it changes of each  of the explanatory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s interactively o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can run as a stand alone program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i Info ANALYSIS  module as an add-on.   A discus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LOGISTIC in ANALYSIS may be found at the end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is written in Microsoft FORTRAN version 5.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mpiled  with optimization  disabled.   Double 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can handle up  to twenty explanatory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which may be  interactions, provided the total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d  original  variables,  including  duplicates,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42.  The number of strata may be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with  no more  than 10  cases plus  controls per  str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the product of the number of subjects a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les can be no greater than 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 -- DATA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must be sorted by stratum.  Within each  strat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and controls may not be interspersed--cases must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or  controls  must precede  cases.   The  sam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es/controls  or  controls/cases)  must  be  hold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a.  The STRATUM, CASES, and CONTROLS command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structur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L            READ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E         RUN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           ROUTE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R                  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TUM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wo letters of  a command are significant. 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,  for  example,  are equivalent  to  MESSAGE  (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IR!).  Items in  square brackets are  optional.  I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 are to be  replaced by the appropriat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or variable list.   A vertical bar separate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The brackets themselves are never enter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.  Commands may span many lines (up to a total of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provided all but the last line end in a 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).  Only the first 80 characters of any line are recogniz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ignores characters that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models the log odds of being a case as a 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specified predict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&lt;response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+ &lt;...independent  variabl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odel  to be fitted.   Terms on 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separated by  plus signs (+); spaces  may be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readability.   Any  variable that  takes on  onl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values and distinguishes  between cases and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atisfactory response variable.  The particular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variable are immaterial;  they do not aff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ss.   CONSTANT must  be spelled out  in fu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first word to the right 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such as AGE*WEIGHT can  be included in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right hand side  of a MODEL command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2  variable names,  including duplicates, in  up to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exclud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cannot analyze character data, nor can it 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taking on discrete  values into a set of 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However, it automatically treats YES/NO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/0 variables when fitt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UM  &lt;variable  name&gt;  specifies  the  variable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an observation's str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fits the  specified model  to the  data.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likelihood ratio and score statistics for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,  parameter  estimates,  exponentiate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(which are the odds  ratios corresponding to a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 the  independent variables),  Wald  statisti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effects of independent variables, and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the reg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 gives  the   likelihood  ratio   statistic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each variable.  They can be used as a che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 Wald  statistics, which  Hauck  and  D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 have  shown  to  be  misleading  sometimes.    L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 separate command  rather than  made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because of the work  it generates: the model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tted (iteratively!) to assess the effect of each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R  command can  be issued  only after  a model  had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ed by using the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indicates  that within  each stratum  cases 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his is the default.   It is reset with every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 indicates  that  within  each  stratum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lt;#&gt; specifies the width of the confidence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efficients.  The default value is 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 &lt;#&gt;   specifies  the   convergence   criter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cease  when  the  largest relative  chang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between successive iterations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lerance.    The  default value  is  0.0001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 iterations is  set  at 50;  it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&lt;filename&gt; selects a file for analysis.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have  the qualifier REC, which  is not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&lt;filename&gt;  allows an  ASCII file  of comman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batch mode.  The  filename is assumed to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PGM, which is not typ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&lt;filename&gt; sends  output to a  disk file an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 The filename  may  include a  qualifier;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qualifier is appended.  ROUTE PRINTER sends outp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 screen simultaneously.    ROUTE SCREEN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 screen; its  main use  is to  stop outpu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a file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stamps  the  output  file 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 file being  analyzed.   FILENAME stam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 the name of the file being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 carries   out   an   iterative   Newton-Raph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determine the maximum likelihood estim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coefficients conditionally on the sets of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ory  variables within  each stratum  (Smith et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, as modified by Krailo 1984).  If a stratum contains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and  'm' controls,  the  conditional likelihoo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is a fraction whose denominator is the produ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+n probabilities of being  a case, conditional on  x1,...,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ose numerator  is the  sum of C(m+n,n)  terms, ea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f the probability of being a case for 'n' of the  m+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.  The conditional likelihood that is maximize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of the conditional likelihoods for each str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 responsible for  insuring that  a probl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-posed.  The only ill-condition cLOGISTIC can recogn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generat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ses containing all variables specifi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alyzed.   When  the LR  command is  invoked, only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ich are complete for the full model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 --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analyzes data contained  in Epi Info REC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can  make  use  of numerical  variables  and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which it treats as 1 (for YES) and 0 (for NO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 creates  a  temporary  file  of  numeric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YES/NO variables.  The amount of storage in by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vailable is slightly more than 8 times (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) times (the number of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cLOGISTIC FROM WITH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can be run  as though it  were part of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he procedure is described  in Chapter 27 of the  E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Version 5 manual.   You must  copy CLOGISTI.EXE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contains Epi Info and the add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CONFIG.EPI file (ignore the manual's refere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.CFG on line 3 of page 2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command_name  TABLES  OUTPUT  FILE=CLOGIST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mand_name is the name to  be used within Epi Inf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cLOGISTIC.   For example,  to choose  the comman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T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  CLOGIT  TABLES  OUTPUT  FILE=CLOGIST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.EPI.  (If you do not have a CONFIG.EPI file then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the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CONFIG.E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 CLOGIT  TABLES  OUTPUT  FILE=CLOGIST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 Ctrl-Z (that is,  hold down the  Ctrl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press Z) followed by the Enter key.)  Now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ALYSIS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GIT &lt;list of variab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ss  the  named  variables  to  CLOGISTI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 minor side effect.   Immediately upon 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, most of the  ANALYSIS screen will  be missing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creen, type SET SPLIT = ON at the EPI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cLOGISTIC, the arrow keys will not recov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can the  F10 key be  used to  quit.  (The  ADD and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used to avoid retyping many models,  howev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own cannot be used to inspect cLOGISTIC's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results for later  review, enter a ROUTE comman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LOG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LOGISTIC is invoked  from within ANALYSIS,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 ANAOUT.REC,  which contains the variab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ist, and passes control to LOGISTIC.  It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ANA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TABLES &lt;variable 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een typed at the EPI&gt; prompt.  cLOGISTIC looks to se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AOUT.REC exists.  If ANAOUT.REC is found, c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s it, as though the command READ ANAOUT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yped at the LOGI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con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erases  ANAOUT.REC only  when  a new 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nother  external command.   Therefore,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will remain in the current subdirectory when ANALYS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 The  DOS  DEL  command  can  be  used 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OUT.REC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LOGISTIC is used as  a stand-alone procedure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ANAOUT.REC if there  is one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 A different  file can  be analyzed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mith et al. (198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tum 1                  Strat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1   X2                    X1   X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     0    1           Case 1    0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1     0    1        Control 1    1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1    3                2    0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re placed in the file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TUM CACO X1 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1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1   1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0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0   1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1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0   1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0   0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ranslated into the MYSTAT/SYSTAT system file TE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 utility program  WUBA-WUBA.  The  data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d by cLOGISTIC through the se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TUM STRAT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 &lt;default; this command is optiona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CACO = CONSTANT + X1 +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parameter estimates b1 = -.5223, b2 = -.267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S BETWEEN cLOG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is   a   program  for   unconditional 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that  may be  obtained by  sending a  check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$10 to Gerard E. Dallal, 53 Beltran Street,  Mal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02148.  LOGISTIC and cLOGISTIC have substantiall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and   command  structure   with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does not require that the observations be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's TABLE  command, not  implemented in  cLOGIST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ies  each  observation  according  to  its  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does not permit  the use of  the LR comm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l contains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updat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makes use of Freeman (1982), Hill (1973), Krai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4), Odeh  and Evans  (1974), Smith  et al. (1981)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translation of Pike and Hill (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, P.R.  (1982), "Remark  AS R44.  A  remark on AS6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7.  Triangular  Decomposition of a  Symmetric Matr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f  a Positive  Semi-definite Symmetric  Matrix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1, 336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ck, Walter W., Jr. and Allan Donner (1977), "Wald's Te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to  Hypotheses in  Logit  Models," Journa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tatistical Association, 72, 851-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I.D.  (1973), "Algorithm AS  66.  The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ilo, Mark D.   (1984),  "A  Remark  on  Algorithm  AS  16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variate  Conditional  Logistic  Analysis  of  Strat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Case-control Studies," Applied Statistics, 33,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R.E.   and J.O. Evans  (1974), "Algorithm  AS 70.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and I.D. Hill (1966), "Algorithm 291.  Logarith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ma function," Communications 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PG, Pike MC,  Hill AP,  Breslow NE, and  NE Day  (1981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gorithm  AS  162.    Multivariate  Conditional  Log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Stratum-matched Case-control Studies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30, 190-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