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Time   Version 1.00   (c) Copyright 1994, Michael Gal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ogs the current time into a file.  It store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times in a specified file.  This is useful for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an track when last someone used your computer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 up with the time it was last used, you can know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your computer while you wer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ossible for someone to turn on the compu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tected, the average user will have the time logged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nything about it.  Only if a person knows the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and they know how to get around it can they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without you kn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e to install, just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UTOEXEC.BAT.  It is NOT a TSR - it uses no memory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ogged the time.  By default, it uses the file C:\TEMP\BOOT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gs the time when run and displays the last time i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it, it will ask you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time file.  Do so and it will create an empt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ti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se command line options you may use the - or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=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a different file.  You can thus place LOG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your batch files (if you really wanted to) to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ach program is used.  Each file uses 2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space may be before or after the =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recorded times in the file.  The current time is no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, unless you add /s+ after the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log the time (default, unless /L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last logg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display last logged time (default, unless /L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=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o use before the date and time are displayed. 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but the underscore (_) is converted to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=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o use after the date and time are displayed. 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but the underscore (_) is converted to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TIME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past times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TIME -f=C:\BOOTLOG /1=Computer_last_booted_on_ /2=.__Hello,_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last logged time and stores the current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:\BOOTLOG.  The display will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st booted on 01/01/94  13:22:01.  Hello,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TIME -f=C:\OUTLOG /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s the current time but does not display the last tim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:\OUT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flushes the SmartDrv buffer and records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al to run just before you turn of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WAIT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#[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IME -1=Last_logout_was_on_ -2=.__You_have_been_logged_out. -f=C:\TEMP\OU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 log 170 ti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st hard drives use a minimum of 2kb per file.  So a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s 2kb, and a 2kb file uses 2kb.  170 times come to jus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the source code for your own use, but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modified code.  If you distribute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.EXE file and the .PAS file with all the 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all unmodified.  You may use this program freely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would be appreciated.  See DETAILS.DOC for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, you can send me a small don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rogram, I just want a postcard.  As this is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ty for any losses or damages caus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or write to me with comments, suggestions 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source code, you will need the followin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also written by me (also postwa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STR           Pasc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MD           Pascal Command L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available at the same BBS or FTP si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is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