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the FA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XIT program sends an ascii text file out the fax po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fax printer.  It is useful with any PostScript fa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Compaq Pagema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FAXI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IT infile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y the input file when running the program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inished inputting information, press the &lt;F10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or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T will display a Main Menu to ask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person and phone number to send to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  If your answer begins with "y" or "Y", FA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Phonebook menu,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book.txt.  Using the up arrow, down arrow, Page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keys you may highlight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ient.  Pressing the return key will enter this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choose to use the Phonebook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your selection, FAXIT will let you enter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ient's phone number, name, and organization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hone number with a 9, i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it.  Subsequently you can ente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, the fax subject, whether or not to send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, and whether or not to locally print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rrect an input field, after you have left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up arrow, down arrow, or home keys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s the field that needs correcting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nformation for that field.  If you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for the output destination menu, pressing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main menu so that you may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Output Destination window appears and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the output PostScript information in a file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e print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FAXIT assembles a PostScript fax header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scii text fil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s the ascii into PostScript and eithe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or downloads the PostScript to a print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the phonebook, the up arrow, down arrow, Page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keys move the highlighted name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space bar will move the highlighted nam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space key will move the name up. 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top of the list.  Pressing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 phonebook, without making a sele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will make a selection, and that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ighlighted name is the first name in the phon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one of the "up" keys (up arrow, backspac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) will roll the phonebook menu aroun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book.  Similarily, at the end of the phonebook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"down" keys will roll the phonebook menu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book is a simple text file, called faxbook.tx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phone number, and possibly a name and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OS text editor to create a file with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organization, and fax phone numb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e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Petrocelli   /home pc fax/   202-245-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Petrocelli /  Rayburn bldg, Gephart off / 202-665-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Koshuta/General Scanning/301-332-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sy Lianza / 818-709-7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ay contain up to 256 names.  If the file is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IT program will read the first 256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DOS editor edlin to create the faxbook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ollowing commands, start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EDLIN FAX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* enter first name / organization /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* enter next name / org is optional/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* enter third name / organization /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* enter fourth name / organization /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*&lt;contro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put slashes in between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, and the organization and the phon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a word processor to create faxbook.tx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in the Main Menu of the FAXIT progra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field shows a default entry.  This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ccepted by pressing &lt;ret&gt;, or it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arrow, right arrow, Insert, and Delet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e string, and move on to the next input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one of the following keys: Return,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, Page Up, Page Down, Home, End, or various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.  Because of an input bug with some PC'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est to always complete an entry with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elds are marked in a different color field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, and an underscore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not to save the filename, and no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a temporary filename is assigned,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written to it, and it is delete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.  Therefore, with this combination of cho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oes no usefu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utput filename that cannot be opened doesn'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re is no error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to the PostScript fax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orks best when the Personal Compu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 is connected, through the parallel or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ostScript fax machine.  This way, if you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output file (in the Output Destination menu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sent directly to the printer, and the fax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 many environments there is not a direct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puter to a PostScript fax print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, there will be one PostScript fax prin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, and to use it will require carrying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over to a computer dedicated to the printer, 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over a network connection to the printer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, the FAXIT program permits you to save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with a default filename of faxout.ps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from the Output Destination window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oose not to have FAXIT print the file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T program has exited, you can copy the faxout.p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loppy, and carry it to the computer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fax printer, or send the file over 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tScript fa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d output file can be sent to a PostScript fa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 by means of the "print &lt;filename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IT program can read up to 63 character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and organization, and up to 32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.  However, in the Phonebook display menu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characters are displayed for the name and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0 characters for the organization.  In the Main Menu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28 characters are allowed for input for all th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characters are permitted for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/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file is not present or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may display "faxbook.txt 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offering you the options of selecting a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honebook.  This happens when the phonebo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found.  The program searches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y where the program faxit.exe exists, and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specifi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when inputting to a field (such as "send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" or "subject"), if you leave the fiel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the &lt;return&gt; key, extra junk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the field.  The best workaround for this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every field with by pressing the &lt;return&gt; ke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,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IT program and its source code are copyrights of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ligan, 1993.  Portions of this program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imension Software and Microsoft Corporation.  COMPA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marq are registered trademarks of Compaq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is a trademark of Adob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y Ga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written in 1993 by Marty Galligan; P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; Carlisle, MA, 01741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for support, you should contact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or over the internet at work: marty@ptlt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the internet connection sparing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come a registered user, please mail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 $20 to me at the address given.  Please tell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ot your copy of the program, including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name and number, if applicable. 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the latest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ertification note. 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ereby disclaim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use.  I will not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.  In no event shall my liability for any damage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ce paid for the FA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