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203829707"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399647708"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469168296"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