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dent Documentation for SIC v7.4a public domain software 20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t reformats an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t takes the name of the .sic file on th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 test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t then prompts to indent by tabs or spaces, and the number of ta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If there is a structure mismatch, indent displays an error and q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ze, indent writes out the new .sic program. Indent must be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directory containing the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