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ents on the "H"ierarchical Continent Address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m Clark, W3I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388 Guil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rksville, MD 21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opening Pandorra's Box, this note suggest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haracter continent designator portion of the PBBS "H"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. An example would be the North America .N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9DOG @ W6SIX.DE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ate at the outset that I'm not convinced that we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field. It seems to me that the country field by itself is 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 and that the packet BBSes can easily keep track of all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Let me also state that many of the issues addre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because of constant confusion between the functions of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tinent to assign to many countries of the world is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/or ambiguous. To cite some examples of problems which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B4=Cyprus in the Mediterranian is listed by the IARU (for W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TU as Asia. Ditto 4X=Israel and JY=Jorda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TA=Turkey and and the Soviet Union have part of their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in Europe and part in Asia. 8Q6=Maldives is list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 and Asia. Several other countries are also "spl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hough DU=Philipines and YB=Indonesia are regarded as As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, the are listed as Oceania, along with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. If you venture to 9M=Malasia, you may be in either Oc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a or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entral American and Carribean countries are nearly 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rth America, including YV0, but not 9Y. Anyone car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ntinent the southern part of HP=Panama is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urpose of the continent portion of the "H"ierarch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delivery of messages, then it is illogical to route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rdanian traffic through the Orient. It is illogical to mak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routing decisions for messages to Turkish amateurs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is on the east or west side of the Straits of Bosp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Israel and Cyprus already face this dilemma.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AS Asian address, they choose to use .EU European designato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packet mail routed via the Orient. Some have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new continent designator other than .AS; One sugg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.ME (Middle East) but this has a serious conflict with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Americans and the Carribean are both "legally" .NA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a separate geographic identity and both areas hav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e use of .CA but this would conflict with .C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leads to my suggestion that the present 2-letter continent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r must be changed.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present 2-character designator should be dropp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t really needed and there are too many ambiguitie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try to use address quirks to force routing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m the chance to foul things up. The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ail gateways can easily handle the entire 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new logical regional designator which allows sub-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regions should b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, more flexible scheme is to be adopted, I'd suggest that new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ignators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.NOAM, .SOAM, .CEAM, .CARB replacing the present .NA &amp; .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the Central American and Carribea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.ASIA replacing .AS for the Ori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.MDLE for the middle-eastern countries like 4X, JY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Oceania divided into smaller areas like .NPAC, .SPAC, .AU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Indian ocean (now partly in .OC and partly in .AF) b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d .IND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.AFRI replacing .AF for Africa and .EURO replacing .E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.ANTR added for Antarcti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itional new designators added as needed for sub-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log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affords the logic of a 2-character field (.M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", 3 characters (.DEU) for the country, &amp; 4 (.AFRI) for the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/subcontinent and avoids conflicts between state-sized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Who knows, a few decades hence a 5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ARTH, .VENUS) may be neede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