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rando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random number generator random.xh randseed random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seudo-Random Number Gener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Pseudo-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REALLY RANDOM !!! JUST TRY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rndpix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rand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dom seed used to generat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s a new random seed, via CM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random(dword nr=0x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new random, number between 0 and nr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