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latest version of my stepper.   I posted an earl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out a year ago;  this differs from the old 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y change both print depth and print length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ld version only allowed print depth to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s 'get-key' for user input, (in particular this is PC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nly use XLISP on PC's;  I use KCL on real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'u' command (execute until enclosing form re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'r' command (use a given expression as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urren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 handling of '(go label)'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s *debug-io* to determin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listing is a step debugger inspired by the "step.l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 included with XLISP 2.1, originally written by Jonathan Eng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ngdahl on BIX).  This version has the ability to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and a few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ste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ep (form with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per will stop and print every form, then wait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printed compressed, i.e. to a depth and length of 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by assigning the desired depth and length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pdepth* and *plen* before invoking the stepper, or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 via the . and #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the followin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ib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or (eql n 1) (eql n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 (fib (- n 2)) (fib (- n 1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(step (fib 4)) will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&gt;==&gt; (fib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1) (eql n 2)) 1 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he stepper's prompt.  For a list of commands, ty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or space - n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or &lt;cr&gt;  - step ov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FUNCTION - go until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UNCTION - set breakpoint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&lt;list&gt;   - set breakpoint at each functio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UNCTION - clear breakpoint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&lt;list&gt;   - clear breakpoint at each functio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*all*    - clear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go until a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go up; continue until enclosing fo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here am I? --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oggle 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stepper, continu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retty-print current form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pri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&lt;expr&gt; - execute expression in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lt;expr&gt; - execute and retur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n - set print depth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nn - set print length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print thi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may be set with the b command.  You may set break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, e.g. b FOO&lt;cr&gt; sets a breakpoint at the function 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various functions at once, e.g. b (FOO FIE FUM)&lt;cr&gt;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t the functions FOO, FIE, and FUM.  Breakpoint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 command in an analogous way.  Furthermore, a speci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mand, c *all* &lt;cr&gt;, clears all previously se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re remembered from one invocation of step to the n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neccessary to set them once in a debugg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 causes execution to proceed until a breakpoin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more stepper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 command sets a temporary breakpoint at one function,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o proceed until that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 command continues execution until the form enlo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done, then re-enters the ste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 command prints a b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command quits and causes execution to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exit to functions are traced after a g, f, u, or q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racing, use the t command which toggles the tra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trace off, the values of function parameter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command causes the current form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command steps into the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 and # commands change the compression of displayed forms.  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1) (eql n 2)) 1 ...) :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...) ...) 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int length to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...) ...) ...) :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#\# ...) 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int depth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entire form use the p command, which pretty-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 command causes the current environment to be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mmand causes an expression to be execu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Note that this permits the user to alter valu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, and may affect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command causes the value of the given expression to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makes it the return value of the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