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74765824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0296647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4064743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2924351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93268894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8798610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2628897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