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PING STONE INSTALLATION UTILITY (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SSIU(P)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Jan.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 Tao M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since the first release of STEPPING STONE INSTALLATION UTILIT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a lot mails, suggestions, and enquiries... A certain number of user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can also include the batch file to call SSIU for spanning over disks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most imposible as the batch file will be different for each user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ay my sincere thanks to all users and especailly to those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efforts to improve this program. I'd like to point out he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sion of Drive D for CD is resulted from the suggestion of a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push forward this version of STEPPING STONE INSTALLATION (PRO) 1.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pan over multiple disks by itself.  Still I try to keep its tra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icity and fast operation, hoping it can still be a stepping st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duct to go into market. (But I cannot say this is especai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rting shareware authors, because if a programmer  already n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4MB to deploy the program, this author must be pretty good and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main part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 creator.exe    the form creating execut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  install.exe    the install executiv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  lha.exe        the compressing program, by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  spljon.exe     the rejoin execut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wo suppor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  install.crp    crypted install.ini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or.exe to be us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     inst.bak       original install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w suppose you are a software author who has almost finished 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hort of a distributing disk and an installation shell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collect and put all of the files, such as executive fil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ocuments... which you want the End User to have into a directory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his directory is made in Drive C, your Hard Disk. Let's say, C:\my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he Source Directory (read below) and must be a separ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ere you put the STEPPING STONE INSTALLATION UTILITY(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As SSIU(Pro) uses LHA.exe for compression and all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rectory will be compressed into ONE file, all file nam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 and sub-directories must be UNIQUE. Otherwise LHA.exe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before any repeated file names because it cannot figure out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ver  write the first file or forget the second file with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, prepare some clean, formated, un-labeled disks of the sam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ert one into the disk drive to make distribut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ple disks operations SSIU(Pro) will write and check disk lab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but will not over write any disk label, making sure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-write a copied disk. If SSIU(Pro) finds that a disk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abel, it will jump out and inform you "Disk already labelled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sert Clean Disk_n into Drive .. Press ENTER when Ready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the program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, in the directory where the STEPPING STONE INSTALLATION UTILITY(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s issue command "creator". You will first see a sign on bann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SC to continue and you will arrive at the Creating Pane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ce to  begin working with STEPPING STONE. You have to 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 on  the screen, the install.exe will install your program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side according to what you fill in to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the shareware author's name or the company nam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on the End User's screen during the whole installat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ser will see nothing representing me, who did only the back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gram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your distributing package. This name must be a uniqu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must be a valid DOS file name WITHOUT any extension.It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the same name as any of the included files which you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. STEPPING STONE uses LHA as a corner stone to wrap the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HA will jump over or over-write any files with the same na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itle will also appear on the End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if  the text file INSTALL.TXT is really included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same directory where the creator.exe and install.ex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do not need to fill in this cell as it is already filled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and more web sites, shareware centers, BBS centers... are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a text file instructing the user very briefly about the program,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it, its basic system requirements... must be included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opened by a normal text editor BEFORE the installation. So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a stand alone file outside of the wrapped package,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and  instal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urc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irectory where all of your files to be wrapp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. As the example above, it can be c:\myprg\*.* It can also b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ies,  but all directories must really exist. You can put you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ub-directori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mypr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prg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prg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prg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_______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data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data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data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________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fil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file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above example: c:\myprg\*.* ; all files below c:\mypr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d into one file with an extension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ND the directory with \*.*  , either it is a single le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or a multi-level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quirement by LHA, which will include all files 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when a directory command ends with *.* . But LHA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mand used by Stepping Stone Installation Utility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build the sub-directories when it self-extracts the files. That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all files will be in one directory at the End User's sid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one and a thousand ways to get around this as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the sub_directory names, as well as the file names, sh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que as STEPPING STONE will check if the directories are vali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unction  will  jump  out before any repeated names; an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HA has to wrap all files into one self_extract file, it will st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mp out before any repeated  file  names even if those files 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ub_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DiskDrive A/B/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k Drive you are using to make the distribute disk.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NE supports only Drive A, Drive B and Driv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your distributing disk. STEPPING STONE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4M  1.2MB  1.68M  1.72M  720KB 360KB and NOLMT.(75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type in exactly as one of the above, not as 1.4M or 1.20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 1.4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version and Stepping Stone Installation Utility SSUI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rive D, and include a NOLMT disk size (750000000)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CD RW drive to make a distribute CD for a large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otherwise has to use man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Diks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disks you will need to make your distributing disk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ll this cell with 1 when you start from a blank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SSIU(Pro) will fill in this cell by itself during run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hecks out how many disks it really needs to make the package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 when you press F2 to reload the install.ini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is cell was filled with a differnt number, and this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umber of how many disk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Vers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number of your distributing package. STEPPING STONE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digits for the version number, such as: Ver.097-08-123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will also appear on the End User's screen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when your distributing package is made. It is formulated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fter dd/mm/yy style. you can fill in any date bu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e  dd/mm/yy  date formation. If,  however,  you want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ulations, please feel free to contact us. This date will als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nd User's screen after the Version Number;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Title Version Number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ne will be trimmed and centered when i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Instal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rectory you suggest the End User to install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rmally single-leveled and after your program's name,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ery unlikely that you know the End User's directory tree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, the End Users can change your default and mak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You'd better make it clear in YOUR install.txt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eveled directory only if all leading directories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nstall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fill in here how many bytes you need to install your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a little bit more than 4MB. The best compression rat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HA is about 1:3. The largest wrapped file can be 1.2M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.44M disk because you still have to save some space for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ini, install.txt 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it according to your requirement, the larg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999999 bytes.  Do NOT insert comma between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Users can check if their computers have enough space to in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uring installation, according to the figure you pu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ll here the name of a batch file which installation will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ogram files have been deployed onto the End User's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uch a file, fill a MS DOS command such as: DIR or DI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 You cannot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restore the directory tree and 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e same way as shown in Source Directory, you can wri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 batch file  &lt;&lt; mktrfile.bat &gt;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 data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*.db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*.txt data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should be wrapped together with all other fil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only after all other files have been de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fill in here the name of any executive files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 or a .com file. Then the installation will c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un it. But remember that the installation program is still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to say the memory is not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include, or make a batch file based on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delete the install.exe and install.ini files at the E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instal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/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DIR or CLS here if you do not want to call any program. This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ny others, cannot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x a color for the Install Panel on the End User's side,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program. You have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      Blue 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d better try with each color before you make your final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it really is the color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you can fill in the command to start or to run your progra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User have installed it. It is useful if you hav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to run your program, or anything you want the End User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, such as a readme.txt. But STEPPING STONE will not call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pends on the End User. You can also fill in any mess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User to read immediately after the installation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n't forget to backup the original", or "Start with "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Serial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a Serial Numer for your distribute package here. SSIU(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 End user to type in the serial number in the inst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ything else. The serial number can be 4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bother the End User with any Serial Numb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LN  in this cell. NOSLN stands for No Serial Number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ill then by-pass the serial number checking. You can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ell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Title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ype in any title here you want the install screen to show on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default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F10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filled in the form,  you have to press F10 to sa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. If anything that does not meet the form requirement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PING STONE creating form will point out where the correction should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ait for you to re-fill it. If everything is correct, the creating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wind up and hand over to LHA to do the wrapping. At the same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reate an install.ini file which will be included in the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used by install.exe at the End User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exit from the creating form whenever you press ESC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SIU(Pro) compresses and splits the files, you can monit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on the screen, and you will be noticed if any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reation is perfect, you should have on your distributing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ingle Disk 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ex_   -&gt; the self-extract file made by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.exe   -&gt; install program used by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.crp   -&gt; crypted instal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.txt   -&gt; a short introduc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so want to include any other stand alone files, just pu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where install.exe is and name them after install.xxx ;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is directory starting with file name "install"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distribut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ple Disk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.exe  -&gt; install program used by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.crp  -&gt; crypted install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.txt  -&gt; a short introduc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ljon.exe   -&gt; a re-joining execu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l___n.stp  -&gt; the last fragment of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f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ship the inst.bak (original install.ini file without cry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User, it is only for your own use. The install.crp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disk is READ_ONLY, protecting itself from any careless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U(P) will encrypt the install.crp file each time you run creato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ch time with a differnt cipher code. That's to say 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reator form, you will have differnt install.crp file (file C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 the same file size. So don't be surprised if you se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tents of install.crp files when you make distribu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creator form.  Install.exe can de-crypt it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enerated by creato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IU(Pro) will copy the last fragment onto the first disk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 smallest one. DISK_1 must save space for all install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f there is not enough space for all the files, you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out the additional install.xxx files you put in, or mak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 bit larger to span onto one mo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ther DISK_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l___n.stp -&gt; each disk only one frag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F2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creation and packing, the creator will create an instal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End User will use to install the proggram. This file will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directory where the creator.exe is. There is therefor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to fill in the form when you want to have the same settings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ress F2 key and creator will fill in the form automatically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stall.ini file which you HAVE created before. You can st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do editings in the filled form, such as you may want to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o. or the Distribute Date... But some cell length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yet created an install.ini file, or the file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2 key will bring up a warning sign telling you that cre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rename each "install.ini" file by the name of the Program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install.ini stands for, and save it with all the other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successful creation and packing. So after I have updated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a new version, I can rename this file back  to "install.ini"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it back together with creator.exe, use it again. All I have to do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o update the Version No. and the Distribu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verything is OK, you can press F10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rminate the creating procedures at any time by press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thus terminate at once without saving the instal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distribute the creator.exe and the lha.exe files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f extract file does not need lha.exe to exp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to make a distribution disk or a packge.  Then you hav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use one of the many other programs to duplicate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 also offer a program named DSKCASE, or DSKIT13.ZIP to make a disk im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le, compress it, sort it, and save it in your Hard Disk. You can la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 all of them sorted  by dates or kinds, retrieve  them  or re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m onto a floppy disk. DSKCASE simply moves your plastic diskettes c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o your hard disk...but more. (Can you sort your diskettes in a plast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 by dates, kinds, or filenames at the SAME time ?)  DSKCASE can als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plicate up to 999  hard copies of diskettes with a single command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ork on NONE DOS diskettes as well, with a size range from 360k to 2.88MB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download  DSKCASE  and  DSKIT13.ZIP from some web site,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enters, or feel free to contact us directly. (LiAnja@aol.com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=======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's see how to install your program by STEPPING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make the distribution disk write protected and port it in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. If it is a packeg, it is always DISK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stall,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've got a color monitor, you will be presented with a blue 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(default, or the color chosen by you in creator) (with a 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, press ESC to by pass it,)  and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Installation   Utilit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Company Nam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ProgramTitle  Version Number  dd/mm/y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tle bar will show what you typed in as your own sign-ba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ny Name, Program Title, Version Number, dd/mm/yy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are all that  you have put in during th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ype in a Serial Number rather than NOSLN, SSIU(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you to type in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lease type in serial number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yped in serial number is not correct, SSIU(P) will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Valid Serial Number, Do you want to try again ?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will go back to re-enter serial number , and N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yped in serial number is correct, SSIU(P)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his program requires  004194304   Bytes on your H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We can check now if your HD is sufficient    Y/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N or n, the installation will then not check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only continue.  If you answer with Y or y, the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hard disk and present  you  with 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ace on your HD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ace on your HD may NO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you want to continue      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 or n, the installation will terminat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 or y, it will continue to presen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directory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myprg                ENTER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ENTER, it will begin to make the directory. If you knock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t will present you with a blank cell and  re-write + ENTER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in a new directory  and ENTER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knocked ENTER in either case, the installation will begi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present you with the result. If you are presented with "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!", it is normally because of the directory is not a valid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stallation will ask you if you are going to go back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 or to terminate. You will be  back at the same pla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before if you answer Y or y; or you can type N or n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 to make the installation directory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 The new directory is established..." and " The disk drive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/B ". Type a or b according to your drive.  After this,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message:"We now install the program into new directory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tepping Stone Installation Utility (Pro) will make an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irectory tree, caring not whether or not the director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So if you have some files in an existing directory, it may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or over-write the files during copying if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with your program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creen will change to black and white and you can see th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ring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multiple disk package, you will be presen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Clean DISK_1 into Dri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K_1 is already in the drive, you simply press ENTER, and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Stone will not delete the original SFX file (title.exe) i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leaving the End User a chance to have a compressed back_u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however, do not want the end user to keep it, you can put a D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 called to delete it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the installation will show you the message you put in at th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in the very beginn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tallation is done, How do you feel now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.. A final touch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it and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bug reports, donations, such as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mail, $$$ ... please feel free to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Anja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 Ta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unefeld Strasse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42285  Wuppe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EOF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